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bbott, Theophilus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bel, Edward</w:t>
        <w:tab/>
        <w:t>39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bel,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bercrombie, James, Lt. Col.</w:t>
        <w:tab/>
        <w:t>3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corn, A. L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corn, Amelia S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corn, J. H. C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corn, Nathaniel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corn, William W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dams, George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dams, Isabella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dams, John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dams, Thomas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din, Thomas, Rev.</w:t>
        <w:tab/>
        <w:t>2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Alex McCulloch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Annie Florence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Daisy Irene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Effie Jean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George D. Ireland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Helen Stewart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John Alex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John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John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John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gnew, John, </w:t>
        <w:tab/>
        <w:t>*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William Edward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gnew, William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Charl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. H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eorge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eorge A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eorge A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eorge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George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Isabella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Jame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Matilda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W. H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William H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William H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William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 William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en,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itkin, Margaret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brighton, Thomas M.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dar, Robert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dridge, Mary A.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exander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exander, Thomas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exander, W. J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Archibald, Dr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Emma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Helen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James B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James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James, Rev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John R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John R., Major</w:t>
        <w:tab/>
        <w:t>*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M. G. Baugh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Mabel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Maggie (II)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Maggie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an, Richard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n, Benjamin</w:t>
        <w:tab/>
        <w:t>600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Allen, Edward</w:t>
        <w:tab/>
        <w:t>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Allen, J.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n, M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Allenby, Mr.</w:t>
        <w:tab/>
        <w:t>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Alley, G. T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George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George, Judge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Gordon Thomas, M.D.</w:t>
        <w:tab/>
        <w:t>*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Herbert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Judge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Thomas Charles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Thomas Charles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Thomas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ey, Thom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in, Bexey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in, W. B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lly, Thomas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mes, Margaret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cient, W. E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. L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, Sr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*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exander, Dr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fred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lice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ndrew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ndrew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nnie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Arthur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n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n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niel J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niel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David, Sr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. A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dith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liza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llen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rnest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va Melcora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Everett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Flora Ann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Flora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Frederick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G. L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Gordon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arriet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len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nry William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nry William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nry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nry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Herbert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Isabella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ames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ames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ames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ames, Capt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ane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eanette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esse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 A.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 A.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*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*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1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John, Capt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Leith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Lloyd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Margaret Ann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Margaret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Mary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Matilda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Murdock G.</w:t>
        <w:tab/>
        <w:t>*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Nelson C.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Nelson C.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O. W.</w:t>
        <w:tab/>
        <w:t>*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Olive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Peter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Robert Alexander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Robert Glynn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Robert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Robert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Robert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Sophia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Weston E.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Weston E.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William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William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erson, William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Albert Ed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Alice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Charles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Delores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Fanny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Harry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Horace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Isabel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Mabel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Sadie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William</w:t>
        <w:tab/>
        <w:t>*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William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drew, William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gel, Grace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gus, Robert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nnear, Melinda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plin, Joseph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ing, Mary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George A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John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John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John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John, Jr.</w:t>
        <w:tab/>
        <w:t>37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buckle, William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Chief Justice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E. N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L. W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Mr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Archibald, Mr.</w:t>
        <w:tab/>
        <w:t>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Archibald, P. P.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S. G. W.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chibald, Thomas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nold, J. F.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A. E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Agnes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Agnes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Alfred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Alyr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Cyprien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Dina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Donat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Edmond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Elair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Elizabeth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Emidi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Eulali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F. T.</w:t>
        <w:tab/>
        <w:t>*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Fidele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Fidel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Arsenault, Frank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Arsenault, Herbert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Hilliaron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. F. H.</w:t>
        <w:tab/>
        <w:t>*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. F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. J.</w:t>
        <w:tab/>
        <w:t>*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. J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hn Baptiste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hn L.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hn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 E.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 O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oseph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Juli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Louis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deline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des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k F.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tha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y J.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y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ry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auric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eline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Menny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Philip M.</w:t>
        <w:tab/>
        <w:t>*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Philomen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Placid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Robert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Rosali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Ros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Senator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Senator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Senator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Sophia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Stephen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T. H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Thomas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senault, Ursula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Jame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James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Jane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Jan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Margaret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rthur, Melville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D. H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David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Elizabeth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J. M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Jessie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Margaret A.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Miss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Mis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Robert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ld, Robert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ustin, Eliza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vard, Adam Clark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vard, Joseph, Rev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, William, Capt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Annie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Josiah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Josiah, D.D.S.</w:t>
        <w:tab/>
        <w:t>*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Miriam Florence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Thoma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ers, Thomas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lesworth, A. B.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res, J. H., Dr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Aytoun, W. E.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Agnes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Andrew B.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Annie S.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Edwin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Elizabeth A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Ella J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Fanny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Frank M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Frederick W.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George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George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Harold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Harriet C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Harriet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Herbert S.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gnall, James Douglas</w:t>
        <w:tab/>
        <w:t>11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gnall, James</w:t>
        <w:tab/>
        <w:t>4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gnall, John H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John S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John S., D.D.S.</w:t>
        <w:tab/>
        <w:t>*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John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Joseph E.</w:t>
        <w:tab/>
        <w:t>*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Joseph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L. Gertrude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Laura B.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Lemuel J.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. Blanche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. C. Gordon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garet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k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tha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y E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y E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y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ry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tilda E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Matilda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Nettie G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Philip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. Elmer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 A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 B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 E.</w:t>
        <w:tab/>
        <w:t>*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 Philip</w:t>
        <w:tab/>
        <w:t>*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Richard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gnall, Samuel</w:t>
        <w:tab/>
        <w:t>11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gnall, Samuel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Samuel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Samuel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Sarah J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Sophia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Sophia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William A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William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all, William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ell, Charlotte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ell, Charlotte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nell, Sophia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gster, Cornelius Birch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Addison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Caroline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Carrie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Francis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Gifford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Herbert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John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Laura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Nellie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Waldo</w:t>
        <w:tab/>
        <w:t>*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Waldo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n, William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rnsfather, Mr.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irstoe, Bell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ker, Andrew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ker, J. Gordon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Jacob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John F.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John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Joseph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Mary Ann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Matilda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Matilda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Matilda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P. R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Silas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Theresa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ker, Thomas</w:t>
        <w:tab/>
        <w:t>323a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lderson, John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lderston, Alice Mildred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Alice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Auctor Bright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Benjamin H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Benjamin</w:t>
        <w:tab/>
        <w:t>*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Benjami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Benjami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Benjamin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Cedric H.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Clara Beatrice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Elizabeth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George D.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George E. B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Heber Hamilton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John Wesley Pope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John</w:t>
        <w:tab/>
        <w:t>*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John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John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Mary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Stephen Victor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Susa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Theodore Wesley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Theophilus W. H.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derston, William C.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llantyne, Elizabeth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Catherin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Ella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Margaret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Maud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Patrick</w:t>
        <w:tab/>
        <w:t>*5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Patrick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Thomas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brick, Urban Patrick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ford, Stephen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mford, Stephen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nnerman, Lady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clay, Mr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clay, Mr.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ker, Lt.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low,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Catherine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David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Jabez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Jabez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Jabez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Katherine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Margaret</w:t>
        <w:tab/>
        <w:t>3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ard, W. H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es, Charles Leander, M.D.</w:t>
        <w:tab/>
        <w:t>*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es, Ethelyn Hilda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es, Harold Wilfrid Compton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es, William A.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s, John</w:t>
        <w:tab/>
        <w:t>2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nstead, William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, Mary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att, George M.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att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Henry William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James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Mary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rrett, Mrs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rrett, Robert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William H.</w:t>
        <w:tab/>
        <w:t>*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William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ett, William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row, Joh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tlett, A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rtlett, A. A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ssett, Maria</w:t>
        <w:tab/>
        <w:t>366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assett, T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assett, William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teman, James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tes, Clarendin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tt, William Henry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xter, George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xter, Laura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yer, Captain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yer, J. A. S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yfield, Capt.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ayfield, Edward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irsto, Frank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irsto, Lillie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irsto, Peter McNutt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irsto, William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l, C. N.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le, William C.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ls, Katherine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d, L.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e, Mary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iston, Mr.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A. H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Alexandrie L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Cyrus W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. A.</w:t>
        <w:tab/>
        <w:t>*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. A., Captain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avid A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avid M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avid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Donald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Eleanor L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Elizabeth A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Elsie G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Harry A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Henry A.</w:t>
        <w:tab/>
        <w:t>*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Isabella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Janette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Ralph R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rs, Sidney W.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bert Edward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ex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exander Angus, Dr.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exander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exander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exander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lfred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 M.</w:t>
        <w:tab/>
        <w:t>*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*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gus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n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Ann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Barbara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Beatric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Christ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Christ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Christina M. A.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anie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 Lorne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Donald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beneezer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ff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ff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ff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lle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Elle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Finley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Flor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Francis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 A.</w:t>
        <w:tab/>
        <w:t>*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 J.</w:t>
        <w:tab/>
        <w:t>*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 J., Sr.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mes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an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ess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ana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an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 A. C.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 Samuel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h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Josephin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Kat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Kat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Kat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Laurett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Lewis T. Littl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Loui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gg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ggie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lcolm Peter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lcolm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m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garet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garet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garet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y Euphemia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y Isabella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y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y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ary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Mr.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Perciva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Peter Vernon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Peter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Ronald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Ronald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Ronald, Capt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Sarah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Victor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ton, William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aubien, Father</w:t>
        <w:tab/>
        <w:t>2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ck, Jane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Bessie B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Charles A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Dr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E. H.</w:t>
        <w:tab/>
        <w:t>*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E. H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F. H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F. H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Francis Dyer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Frank D.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Frank D., Dr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. Frank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. 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eorge R.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eorge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eorge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George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Henry</w:t>
        <w:tab/>
        <w:t>324a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eer, Henry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eer, Henry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Henry, Colonel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Henry, Lt. Col.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Henry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Henry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John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W. W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, Walter L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rs, W. W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ete, J. P., Major</w:t>
        <w:tab/>
        <w:t>2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cour, Father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dam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gn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gnes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ndrew</w:t>
        <w:tab/>
        <w:t>*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ndrew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ngus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Anni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Benjami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Catherin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Catherin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Catherin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Charles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Christina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David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Dr.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Ed., Rev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Eliza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Eliza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Elizabeth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Euphemia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George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Georg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Georg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Grace J.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Herbert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. D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. D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. H.</w:t>
        <w:tab/>
        <w:t>2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. H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ames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an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annett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eanette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ennett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 A., Lt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 D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 H.</w:t>
        <w:tab/>
        <w:t>5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</w:t>
        <w:tab/>
        <w:t>*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hn, Jr.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Joseph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Kat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Lizza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ahala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alcolm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argaret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argaret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ary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issi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Mizza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Neil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Robert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Thoma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Uphemia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Upto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William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William</w:t>
        <w:tab/>
        <w:t>37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, William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lle, Elizabeth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ault, Marie</w:t>
        <w:tab/>
        <w:t>720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enkley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ennett, Rachel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oit, Miss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son, Amy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son, John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, S. M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, S. M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G.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George W. W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Mr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Thomas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W. E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ey, William Emerson</w:t>
        <w:tab/>
        <w:t>*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ntly, W. E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Andrew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Clara W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David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Emilienne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Emily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Fidele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Florence V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Francis A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Gregory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abez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e Alphonso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hn H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hn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seph E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seph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Joseph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delin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garet A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garet A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i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y F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y H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Mary V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Simon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Theodore</w:t>
        <w:tab/>
        <w:t>*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nard, William S.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rie, J. C.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rtram, Joseph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hune, David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hune, H. L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hune, J. J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Alexander William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Artemus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Arthur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Emily Jane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John James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Joseph Martin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Joseph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Martin</w:t>
        <w:tab/>
        <w:t>*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Mary Louise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Reuben Benjamin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Ruth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Silas Sandford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Silas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Silas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etts, William Compton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gar, Joseph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gar, Maggi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gar, Thomas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garton, Frances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ger, Thomas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ney, John C.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gney, John G., Rev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ll, I. E.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Charles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Charles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Charles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Eva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John C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nns, Margaret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rch, Dennis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rch, Herbert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rch, James E.</w:t>
        <w:tab/>
        <w:t>*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rch, Thomas</w:t>
        <w:tab/>
        <w:t>658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irnie, George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irnie, Helen Stewart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irtman, C. F.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, Alexander B.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, Alice A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, Allan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, Beria Stewart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, Joseph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ie, J. S.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ckwood, Mr.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ir, Elizabeth</w:t>
        <w:tab/>
        <w:t>2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ir, Robert</w:t>
        <w:tab/>
        <w:t>252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lake, Patrick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lake, Patrick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Albert Edward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Bessi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Edward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Eugeni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Gracillian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Ida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. M. C.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eremiah</w:t>
        <w:tab/>
        <w:t>6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oseph Wilford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oseph</w:t>
        <w:tab/>
        <w:t>*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oseph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Joseph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Louis Stanislaus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Lucy Josephin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in J.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in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y Antoinett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y Ethel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y</w:t>
        <w:tab/>
        <w:t>5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Mary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S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Sophi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Stanislaus</w:t>
        <w:tab/>
        <w:t>*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Stanislaus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nchard, Stanislaus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laskowitz, Mr.</w:t>
        <w:tab/>
        <w:t>2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latch, Charl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tch, Henry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atch, Mary True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ue, G. S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ue, Mar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lue, Mary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a, Margaret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a, Margaret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ndreault, Angelica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ndreault, John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ndreault, Louisa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ndreault, S., Rev.</w:t>
        <w:tab/>
        <w:t>*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oyer, Emma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oyer, Joh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reham, W. R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rrows, Mary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rthwick, A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ton, Thomas, Rev.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Albert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Alexander Henry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Alexander Henry, Dr.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Ann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Annie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Dr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Edward</w:t>
        <w:tab/>
        <w:t>*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Edward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Elsie Forbes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Harriet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Maxfield Lea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Robert Keith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Robert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swell, William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tterall, Edmund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drault, Charl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dreau, John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drot, Josept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ghton, Mary Ann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ghton, Mary Ann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lter, Benjamin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lter, F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lter, John W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ndy, Dorcas Ann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ndy, William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rque, Blanch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rque, Jean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rque, Rosali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rque, Ros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uyer, Stephe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an, James J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Annie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Archibald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Catherine Frances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Chester Lowe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Eliza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Emily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Franklin</w:t>
        <w:tab/>
        <w:t>*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Frankli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Fred George</w:t>
        <w:tab/>
        <w:t>*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Frederick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ane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Joh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Louisa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Martha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Mr.</w:t>
        <w:tab/>
        <w:t>2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Nancy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Robert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Robert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Robert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Stephen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Stephe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Stephe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vyer, Stephen, Rev.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owers, P. R.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owlin, Catherin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lin, Michael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Alma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Andrew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Andrew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Andrew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Andrew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Byro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E. W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Emma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Ernest William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Ethel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Franklin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H. L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James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Pearl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Robert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Robert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wness, William Bell</w:t>
        <w:tab/>
        <w:t>*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d, William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oyle, Captain</w:t>
        <w:tab/>
        <w:t>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oyle, Ella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Ellen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Fanny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Margaret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Michael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Robert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Sarah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oyle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ce, Nelson T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ce, Nelso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ddock, Mary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dey, James, Rev.</w:t>
        <w:tab/>
        <w:t>2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dshaw, Isaac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dshaw, W. B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dy, Jam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nder, George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nder, Mary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aynton, Lydia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ading, James</w:t>
        <w:tab/>
        <w:t>36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athett, Mary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F</w:t>
        <w:tab/>
        <w:t>40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Frederick de St. Croix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Fredrick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Joh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John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L. E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Laura Edith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Matilda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Mr.</w:t>
        <w:tab/>
        <w:t>129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recken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recken, Ralph</w:t>
        <w:tab/>
        <w:t>1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Ralph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cken, Ralph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recken, Ralph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rehant, Alder</w:t>
        <w:tab/>
        <w:t>*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Alder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Alexander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Bessie H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Cecil H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Charlotte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Cora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Dr.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Elsie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Ernest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Ethelburt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Francis A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George H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George H.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George Hammond</w:t>
        <w:tab/>
        <w:t>*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ammond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enry</w:t>
        <w:tab/>
        <w:t>*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enry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enry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enry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Henry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Jane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John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Lester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Lester, Dr.</w:t>
        <w:tab/>
        <w:t>*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Lorin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Louis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Maria Jan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Peter James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Precilia M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Roy C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nt, Thomas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ut, Agnes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haut, James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mner, Benjamin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mner, Benjamin</w:t>
        <w:tab/>
        <w:t>1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mner, George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an, Daniel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an, J. W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enan, Mary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A.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C. V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Daniel</w:t>
        <w:tab/>
        <w:t>2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E. H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J. P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rennan, Mr.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rennan, W. A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.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. A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. A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. A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. A.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nnan, William Arthur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wer, W. W., Rev.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wer, W. W.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wster, John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wster, John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yenton, Harriett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yenton, John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eyenton, Percilla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dges, Catherine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Angus</w:t>
        <w:tab/>
        <w:t>*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Ann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Annie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Deborah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Ernest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Hannah Grace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Harrison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Henry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Isabel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John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M. S.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Mary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Samuel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William Henry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en, William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ggs, Edmun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Britain, Harry 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ttain, Isabel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ittain, John, Dr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road, Mr.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row, E. R.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(Mrs. Donald Graham)</w:t>
        <w:tab/>
        <w:t>34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Abraham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Alexander</w:t>
        <w:tab/>
        <w:t>365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rown, Alexander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rown, Amelia Jan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Bertie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Byron R.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Edwin O.</w:t>
        <w:tab/>
        <w:t>*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Elizabeth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Emily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Fannie Isabell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Florence Gertrude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George Waner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Herbert Henry</w:t>
        <w:tab/>
        <w:t>*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Herbert Henry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J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W. C.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W.</w:t>
        <w:tab/>
        <w:t>*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W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. W.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ames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ames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ame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essie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ohn W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ohn</w:t>
        <w:tab/>
        <w:t>34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John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Lucy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Malcolm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Mr.</w:t>
        <w:tab/>
        <w:t>2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P. C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Picton Caldwell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Picton S.</w:t>
        <w:tab/>
        <w:t>*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Picton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. H.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illiam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illiam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illiam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, William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e, A. F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ell, H. C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ell, Harry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ownell, Henry C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Albert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Alex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Alexander William</w:t>
        <w:tab/>
        <w:t>*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Amy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Angus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Bessie S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Bessi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Blanch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D. A.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Dan, Dr.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Georg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Georg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Gertrud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Harold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Hele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James G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John, Dr.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Mabel Gertrud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Maggie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Maggi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Ray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Robert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Sidney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Walter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ce, William J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ndage, Eliza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ndage, Joseph, Captain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undage, Mrs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yan, William Jennings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yant, Robert H.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ydges, Robert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yenton, Agnes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ryenton, George</w:t>
        <w:tab/>
        <w:t>316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uchanan, John</w:t>
        <w:tab/>
        <w:t>72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uchanan, Malcolm Ban</w:t>
        <w:tab/>
        <w:t>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uckerfield, W. H.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ckerfield, William Henry</w:t>
        <w:tab/>
        <w:t>37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ckley, James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udd, John</w:t>
        <w:tab/>
        <w:t>3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ulpit, John, Rev.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ulpitt, Ella J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George E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Hattie E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James C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James C., Rev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James, Rev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Lula A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Roy W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Thomas E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Thomas Hudson</w:t>
        <w:tab/>
        <w:t>*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pitt, Thomas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lyea, William R.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ney, James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nston, Miss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ntin, Alex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dett, Maria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dett, Richard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dette, Sophia Ann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dette, Thomas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gess, William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, Charlotte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, Edward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, Eliza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, Richard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, William, Capt.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A. E., Rev.</w:t>
        <w:tab/>
        <w:t>1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A. E., Rev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A. E., Rev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A. E., Rev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Alfred E., Rev. Dr.</w:t>
        <w:tab/>
        <w:t>*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Emma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James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James, Capt.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James, Capt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John R.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John Roch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Maria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Mary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Minnie U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R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Rev. Dr.</w:t>
        <w:tab/>
        <w:t>2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Richard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Richard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ke, Wm. G., Dr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, Mary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ey, G.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s, Charles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s, George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s, James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ns, Jesse S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Burns, Mr.</w:t>
        <w:tab/>
        <w:t>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Burns, Stewart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is,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ughs, W.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wn, R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ws, Grace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ws, Rebecca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ws, Thomas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rows, William T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t, Jonatho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rt, William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sby, Samson, Rev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Betsey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Elizabeth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Hannah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Mark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Mark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Mark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cher, Mark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tterfield, Hannah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uxton, Edward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yers, Peter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yers, Sancho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yrne, Fanny B.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Byrne, Jame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digan, Christopher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digan, James</w:t>
        <w:tab/>
        <w:t>*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ffrey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hill, Catherine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hill, Catherin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hill, Frank J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hill, Joseph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hill, Mary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ie, Thomas J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in, William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Andrew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Betsey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Christopher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Ella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ames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anet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anet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ohn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oh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ohn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John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Margaret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Mary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Robert</w:t>
        <w:tab/>
        <w:t>*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Robert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Stewart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irns, William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beck, Elizabeth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der, James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der, John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der, Mary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dwell, Jame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houn, John R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dan, Joh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Alic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Anna J.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Catherin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Dennis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Elle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James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John A.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Joh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Lucy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Margaret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Mary A.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Mary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Patrick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Peter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William P.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ghan, William</w:t>
        <w:tab/>
        <w:t>*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Anna J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Austin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Bridget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Florence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Frank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Josephine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Marion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Mary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Maud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Ray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Russell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William P.</w:t>
        <w:tab/>
        <w:t>*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William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ahan, William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Albert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llbeck, Attorney General</w:t>
        <w:tab/>
        <w:t>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llbeck, C. H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Catherine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Charlott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H. J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Joseph</w:t>
        <w:tab/>
        <w:t>696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llbeck, Mr.</w:t>
        <w:tab/>
        <w:t>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llbeck, Philip Morris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ilip</w:t>
        <w:tab/>
        <w:t>3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illip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illips</w:t>
        <w:tab/>
        <w:t>1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illips</w:t>
        <w:tab/>
        <w:t>2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illips</w:t>
        <w:tab/>
        <w:t>24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llbeck, Phillips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llbeck, Phillips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Phoebe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llbeck, William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llbeck. Mrs.</w:t>
        <w:tab/>
        <w:t>3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bridge, John</w:t>
        <w:tab/>
        <w:t>1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bridge, John</w:t>
        <w:tab/>
        <w:t>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bridge, Lemuel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bridge, Lemuel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bridge, Phoeb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bridge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eron, A. G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lex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lexander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lexander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llan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llen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ngus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nn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nnie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Arthur Garfield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Calvin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Catherin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Christ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D. C.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Daniel G.</w:t>
        <w:tab/>
        <w:t>*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David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., Major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dmund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lla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wen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wen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Ewe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eron, Ewen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eron, Ewen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Flora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Flora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Isabella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. D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. G., Rev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. M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ames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essie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ohn A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ohn G.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Joh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Margaret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Margaret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Mary Jane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Mar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Mrs. (Hyde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R. W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Robert W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Sarah Jan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Thomas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William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eron, William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delaide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eneas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, Rev.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ander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ander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lexander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ngus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nn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nn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nna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rchibald</w:t>
        <w:tab/>
        <w:t>*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rchibald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rchibald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Archibald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Beatrice C.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Bella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Bell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aroline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aroline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atherin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atherin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harity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harity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harle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hristie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Christin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onald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Dunca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E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Ella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Ewen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. H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elix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inlay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Flora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G.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G. M., Rev.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G. P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Garnett W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Georg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ector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 A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 D.</w:t>
        <w:tab/>
        <w:t>*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Hugh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Isabella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Isabell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Isabella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 A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 Andrew</w:t>
        <w:tab/>
        <w:t>*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 M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 M., Capt.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*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mes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anet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eanette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emima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ennet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essie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H.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H.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M.</w:t>
        <w:tab/>
        <w:t>*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M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R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 W.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*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3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h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seph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seph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Joseph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Katherine Mary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Katherine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Kati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Kenneth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Lucy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gg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lcolm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garet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garet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garet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ion C.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 J.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 J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 M.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5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ary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ichae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ichae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inni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Miss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. A.</w:t>
        <w:tab/>
        <w:t>1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.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. J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ei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eil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Neil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pbell, Neil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pbell, Oliv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P. J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Peter</w:t>
        <w:tab/>
        <w:t>447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pbell, R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pbell, R.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. J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achael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ev.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obert H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obert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obert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Roderick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Sarah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Sarah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Thomas, M.D.</w:t>
        <w:tab/>
        <w:t>*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William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William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William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William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bell, William</w:t>
        <w:tab/>
        <w:t>429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mpbell, William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mpion, Eliza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ion, Eliza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ion, George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ion, John</w:t>
        <w:tab/>
        <w:t>599</w:t>
      </w:r>
    </w:p>
    <w:p>
      <w:pPr>
        <w:pStyle w:val="Footer"/>
        <w:tabs>
          <w:tab w:val="clear" w:pos="864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mpion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Angelina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Charle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Elizabeth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Fletcher B.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George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Martha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Maude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Mr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non, T. C.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tello, Elizabeth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tello, James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telo, Douglas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ntelo, Jane</w:t>
        <w:tab/>
        <w:t>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der, Agnes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diff, John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ey, Alexandra Matilda Harriet</w:t>
        <w:tab/>
        <w:t>6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ey, Edward, Lt.</w:t>
        <w:tab/>
        <w:t>6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eton, C. C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eton, C. C., J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eton, C. C., S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eton,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ton, C. C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ton, Caleb Cushing</w:t>
        <w:tab/>
        <w:t>*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ton, Caleb Cushing, Sr.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lton, Joseph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mere, Catherin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michael, Clementina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michael, Duncan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rmichael, Mr.</w:t>
        <w:tab/>
        <w:t>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rr, Miss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, Washington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ol, John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ol, Margaret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ol, May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Bessie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Bruce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C. H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Carrie M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Clement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G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George, M.D.</w:t>
        <w:tab/>
        <w:t>*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Georgie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Harriett S.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James</w:t>
        <w:tab/>
        <w:t>*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James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Jennie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Libbie C.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Mary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Mary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Robert S. P.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Samuel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Samuel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Samuel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Sarah Ida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Thomas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Thomas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ruthers, Vera Y.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son, Thomas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Annie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H., Rev.</w:t>
        <w:tab/>
        <w:t>3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Isaac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Sarah P.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W. F.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ter, William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, P. Alfred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F. P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F. P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Frank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Frederick Parker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Frederick Parker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I. S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rvell, J. S.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rvell, J. S.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Jacob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Jedediah Sloson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John, Sir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Lewis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Louis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Major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Mary</w:t>
        <w:tab/>
        <w:t>669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arvell, Sena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arvell, William Frederick Harrison</w:t>
        <w:tab/>
        <w:t>*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ll, William Frederick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Ellen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Emelia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George H. M.</w:t>
        <w:tab/>
        <w:t>*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Herbert J.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James C.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James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Janie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Lemuel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Lona Lubel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Pearl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Percy W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Richard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Samuel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rver, William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ey, Elizabeth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h, Patrick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Anna J.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Cecelia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Emma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Evelyn G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Francis E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George E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John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Katie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Mary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Mary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Parvin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Thomas A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Thomas P.</w:t>
        <w:tab/>
        <w:t>*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William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William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ss, William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tford, Edwar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tto, Willia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ughrean, Marian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ulfield, John, Rev.</w:t>
        <w:tab/>
        <w:t>2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ven, John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ven, John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ven, John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aven, John, Dr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ecile, Joseph Etienne, Rev.</w:t>
        <w:tab/>
        <w:t>2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culot, Jos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mpion, J. B., Rev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Charles H.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Edward Sayre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Edward</w:t>
        <w:tab/>
        <w:t>*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Edward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Gordon Crawford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H. M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ndler, Margaret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hanter, Mr.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hanter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hantry, Francis, Sir</w:t>
        <w:tab/>
        <w:t>2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el, Benjamin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man, Jane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, J. J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., Mrs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.</w:t>
        <w:tab/>
        <w:t>2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amin</w:t>
        <w:tab/>
        <w:t>2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amin</w:t>
        <w:tab/>
        <w:t>2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amin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amin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Benjamine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C. B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Eliza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J. J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John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Martha J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Mr.</w:t>
        <w:tab/>
        <w:t>1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Rebecca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Theophilus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, Thom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e, Theo. L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appelle, Theophilus L.</w:t>
        <w:tab/>
        <w:t>1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essell, Susanna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ipman, Miss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ipman, William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isholm, Robert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lorissey, Edward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ie, John</w:t>
        <w:tab/>
        <w:t>34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Bridget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Edward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John</w:t>
        <w:tab/>
        <w:t>*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John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John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Michael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Patrick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Thomas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hristopher, William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hristy,</w:t>
        <w:tab/>
        <w:t>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hudleigh, George H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dam, Dr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llen Fraser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manda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drew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drew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drew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drew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nie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Annie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Bessie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Catherine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Charles S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Donald E.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leanor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liza Ann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liza Bell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liza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lle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mily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Eva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 J. J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</w:t>
        <w:tab/>
        <w:t>*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</w:t>
        <w:tab/>
        <w:t>36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George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Harry R.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Horace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Isaiah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.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ames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ames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ames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ames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ames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 M.</w:t>
        <w:tab/>
        <w:t>*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*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John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Lemuel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Leona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Lewis J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Lillian A.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isey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jor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garet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garet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ietta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y E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y Elle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y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ry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attie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ichael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Newman Hall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Owe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Peter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R. A.</w:t>
        <w:tab/>
        <w:t>173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lark, R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lark, Richard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Robert</w:t>
        <w:tab/>
        <w:t>1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arah Ann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arah Ann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arah Jane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impson J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ophia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ophia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Susa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Theophilus DesBrisay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Theophilus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Thomas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Thomas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. H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. S.</w:t>
        <w:tab/>
        <w:t>36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. W.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. W.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ashington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fred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 Gladstone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 S.</w:t>
        <w:tab/>
        <w:t>*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, William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 Eleanor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 George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 James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 John F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 John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e,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rkin, Isabella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Darius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Emeline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Fred, Rev.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Henry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Joh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Thomas C., Dr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ay, Thomas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Albert W.</w:t>
        <w:tab/>
        <w:t>*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Cecilia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Elizabeth W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Gladys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Helen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Joh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Roy L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Vernon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W. J., Rev.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ements, William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Annie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Edward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Edward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Elizabeth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Hannora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Joseph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Margaret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hosey, Patrick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Benjamin</w:t>
        <w:tab/>
        <w:t>*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Charlotte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James Alexander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James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, Stell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owser, Emily M.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lyne, Catherine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bb, Rober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chran, Thomas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dy, Elizabeth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dy, Elizabeth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e, Mary Ann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Admiral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Andrew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Benjami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Benjamin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Benjamin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ffin, Benjamin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ffin, Bessie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Charles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David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Edwin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Elisha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Elisha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Ethel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Henry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mes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mes Kimball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mes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n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ne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ane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emimah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oseph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Joseph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Kimball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Kimball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Mary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ffin, Mrs.</w:t>
        <w:tab/>
        <w:t>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ffin, Robert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ffin, Tristam, Admiral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ffin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ggswell, James E.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ggswell, Lydia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ke, Dr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clough, Caesar</w:t>
        <w:tab/>
        <w:t>1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clough, Caesar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, Charlotte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, Davi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s, C. H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s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s, Charles</w:t>
        <w:tab/>
        <w:t>*3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les, George (picture)</w:t>
        <w:tab/>
        <w:t>48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les, George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s, George</w:t>
        <w:tab/>
        <w:t>528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les, George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les, James</w:t>
        <w:tab/>
        <w:t>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les, Mrs.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es, William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les,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let, Hatti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llard,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lledge, Captain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edge, James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ett, Anthony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ett, Jan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ett, William H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er, Penelope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Herman W.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John Angus</w:t>
        <w:tab/>
        <w:t>*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Joh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John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John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Lottie M.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Murial P.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Richard W.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Russel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William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gs, Winnie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Ambrose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Anastatia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Ann C.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Annie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Daniel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Daniel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Elizabeth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Francis Cyril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Helen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James T.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James T., M.D.</w:t>
        <w:tab/>
        <w:t>*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Jeremiah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John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John, Captain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Margaret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Margaret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Margaret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Mary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Miss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Peter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lins, Sarah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pitts, W. W., Rev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lwell, Grace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en, Harry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dolph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gnes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lfred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mbros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nnie I.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Annie Laura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Bell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Bessi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Charles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Col.</w:t>
        <w:tab/>
        <w:t>2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Col.</w:t>
        <w:tab/>
        <w:t>28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mpton, Colonel</w:t>
        <w:tab/>
        <w:t>8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mpton, Daniel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Eleanor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Emily A.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Fred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Gertrud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H. Melville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Harriet W.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Harry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Harry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mpton, Harry</w:t>
        <w:tab/>
        <w:t>8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mpton, Hubert C.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Hubert G.</w:t>
        <w:tab/>
        <w:t>*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James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Major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Percy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Priestly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Sarah Hop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Stanley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mpton, Thomas C., Major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el, Jam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ell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ohan, Catherine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ohan, Lydia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ohan, William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nolly, Owen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F. E. P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Francis Arthur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Francis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Frederick Roice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James Heron, M.D.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James Heron, M.D.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John Newbery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Nicholas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P., M.D.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Peter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Peter, M.D.</w:t>
        <w:tab/>
        <w:t>*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nroy, Thomas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Anna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Annie Maud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Annie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Celia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Eddie L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George H.</w:t>
        <w:tab/>
        <w:t>*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George H.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Isabel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Josephine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Leslie W.</w:t>
        <w:tab/>
        <w:t>*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Mabel D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Mary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Maude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Olive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Thomas</w:t>
        <w:tab/>
        <w:t>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Thomas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W. C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William C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William C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, William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ke, Eliza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mbs, George H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mbs, William E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ney, Robert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Henry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oper, J. B.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oper, J. B.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oper, J. B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J. B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James B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oper, James Barrett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oper, James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John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William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William, Capt.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William, Capt.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per, William, Capt.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osperm, William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peland, Miss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peland, Robert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rbett, Georg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rbett, Hector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rdingly, Captain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rmier, Ann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rnish, Clara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stin, Joh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Franklin C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Margaret H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Marian S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Richard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tton, Robert L.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tton, Robert L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tton, W. L.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otton, W. L.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otton, W. L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Walter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William E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William Lawson</w:t>
        <w:tab/>
        <w:t>*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tton, Winifred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usins, John S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usins, John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vey, J. F., M.D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vey, James Francis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wan, Margaret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wden, Martha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x, Elizabeth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x, Francis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x, R. N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x, Reginald William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oyle, Philip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, E. J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Constance Elizabeth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Richard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S.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Simon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Simon W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bbe, William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fer, Dr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bert T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bert Theodore</w:t>
        <w:tab/>
        <w:t>*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bert</w:t>
        <w:tab/>
        <w:t>*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bert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bert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exander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exander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exander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fred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lfred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n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n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rtemas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rtemu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rthur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Arthur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Blanch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Charle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Charles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Claude Crosby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Colin C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Colin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dna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 Matilda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beth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beth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beth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beth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Elizabeth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Harold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ames G.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ame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ames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ane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ane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 B.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*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Joh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Lizzie May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Lizzi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jor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jor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garet Hele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garet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garet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tha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tha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Mary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Nelly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Patterso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Patterso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Sarah Jane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Sarah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Sarah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Sophia An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Sophia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ig, William, Dr.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ndall, D. W., Rev.</w:t>
        <w:tab/>
        <w:t>3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ndall, Joseph, Rev.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ne, Robert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Adelaide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Charle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Diana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Edgar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H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James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Mertella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Rosaline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William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swell, William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Alexander</w:t>
        <w:tab/>
        <w:t>2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Amrum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Jane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Maria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Mary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Mary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awford, Mary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Bernard</w:t>
        <w:tab/>
        <w:t>*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Bernard, Sr.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Blanche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Ernest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Eva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George R.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John J.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John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Joseph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Kathleen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Mabel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Margaret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amer, May Ellen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reamer, Mr.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reamer, Thomas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ed, James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ed, Mary Isabella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ed, Mr.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eswell, Albert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, William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, William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Captain</w:t>
        <w:tab/>
        <w:t>5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G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John T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John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ckett, W. G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mbie, Jeanette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pley, Major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pley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pley, Russell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bie, J. B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by, Edwin W.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by, Emelin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by, Hannah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by, Margaret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, Christopher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, Christopher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Arthur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Evelyn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Jack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John, Capt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Joseph C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Susie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W. H.</w:t>
        <w:tab/>
        <w:t>*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kill, W. H.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swell, Maggi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roswell, Maria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ullen, William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umberland, Captai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berland, Captain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berland, Lady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berland, Richard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, Elizabeth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, R., Rev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s, Alexander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s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s, Isabella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mmings, Isabella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Cummiskey, J. H. </w:t>
        <w:tab/>
        <w:t>68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ummiskey, JamesH.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unard, Samuel</w:t>
        <w:tab/>
        <w:t>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undall, H. J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dall, H. J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dall, William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dall, William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dall, William</w:t>
        <w:tab/>
        <w:t>2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dall, William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nard, Samuel, Sir</w:t>
        <w:tab/>
        <w:t>392a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Cunningham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Cunningham, James P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nningham, John B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an, Inspector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an, Peter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nna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nnie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rchibald</w:t>
        <w:tab/>
        <w:t>*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rchibald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rchibald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Archibald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Brenton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Constance L.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. D.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. K.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 J., Jr.</w:t>
        <w:tab/>
        <w:t>*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37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onald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ugald</w:t>
        <w:tab/>
        <w:t>*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ugald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uncan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uncan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Duncan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Edith A. W.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Edward Austin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Ella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Florence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Florenc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George</w:t>
        <w:tab/>
        <w:t>6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Hammond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Harry Vernon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Hevelock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Hugh</w:t>
        <w:tab/>
        <w:t>*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Iren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Isabella</w:t>
        <w:tab/>
        <w:t>6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ames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ennie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essi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essie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essie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John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Kate Ernestin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Lloyd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Maggie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Malcolm Ernest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Malcolm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Malcolm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Mary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Neil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Nelson Wellington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Patti Jean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Sarah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Sarah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Sarah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Sidney Wright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Sophia Elizabeth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Walter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William Duncan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William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ie, William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ry, Sarah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tis, James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tis, James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tis, James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tis, James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rtis, James</w:t>
        <w:tab/>
        <w:t>2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Cuthbert, William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ires, Daniel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ley, Thoma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ton, Charles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ton, Mr.</w:t>
        <w:tab/>
        <w:t>1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ziel, Charles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ziel, Eliza Augusta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ziel, Frances Elizabeth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ziel, John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lziel, Margaret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niel, Dr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niel, Henry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Darby, 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rby, A. C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Benjamin E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Benjamin, Capt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Carrie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Edwin</w:t>
        <w:tab/>
        <w:t>*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Eliza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Ellen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George T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Harry A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Isaac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Kate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Mary Jane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Mary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Sarah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by, William S.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ing, Sergeant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ke, J.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ke, W. G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., M.D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., M.D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 Carlos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</w:t>
        <w:tab/>
        <w:t>*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, M.D.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, M.D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, M.D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onald, M.D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Dr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Ia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John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Malcolm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Ruby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Ruby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Sarah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ch, Waldin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h, D., M.D.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rrah, Grace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enport, T. C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ey, Elizabeth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ey, Thom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Captain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Emm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F. D., Rev.</w:t>
        <w:tab/>
        <w:t>3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Frederick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George</w:t>
        <w:tab/>
        <w:t>*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James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Jean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Joseph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Joseph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Joseph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Mrs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dson, Sebastian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B. S.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Benjamin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Benjamin, Major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D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Daniel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Daniel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vies, Daniel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vies, Helen M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J. J.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John J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John J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John James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John, Jr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. H.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. H.</w:t>
        <w:tab/>
        <w:t>2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. H.</w:t>
        <w:tab/>
        <w:t>381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vies, L. H., Sir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vies, Louis H.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vies, Louis H.</w:t>
        <w:tab/>
        <w:t>2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 H., Sir (picture)</w:t>
        <w:tab/>
        <w:t>1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 H., Sir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 H., Sir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 H., Sir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, Sir</w:t>
        <w:tab/>
        <w:t>3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, Sir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Louis, Sir</w:t>
        <w:tab/>
        <w:t>633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vies, Louis, Si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vies, Lucien</w:t>
        <w:tab/>
        <w:t>602</w:t>
      </w:r>
    </w:p>
    <w:p>
      <w:pPr>
        <w:pStyle w:val="Footer"/>
        <w:tabs>
          <w:tab w:val="clear" w:pos="864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avies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vies, S.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Simo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Thomas H.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es, Thomas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Benjami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Daniel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George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George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J. J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Jefferson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John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Louis H., Sir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Louis H., Sir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Louis, Sir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Louis, Sir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Louis, Sir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Mary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Mr.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Rev.</w:t>
        <w:tab/>
        <w:t>1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, Rosena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Artem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Dougl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H. M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H. M., Sgt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H. McL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Hattie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Henrietta V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J. M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J.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J. R., Mrs.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Luther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ison, William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vy, Ernest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Annie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Charlotte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Colonel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Dr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Dr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Margaret Ann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Mayor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S. E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Dawson, S. E., Dr. </w:t>
        <w:tab/>
        <w:t>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Dawson, S. E., Dr. 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wson, Thomas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Thomas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Thom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Thomas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W. B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W. E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wson, W. E.</w:t>
        <w:tab/>
        <w:t>327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awson, W. E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awson, W. E.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y, Adelaide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y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y, Mary An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ay, Simo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Breslay, Rene Charles, Rev.</w:t>
        <w:tab/>
        <w:t>2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Calonne, Abbe</w:t>
        <w:tab/>
        <w:t>2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Calonne, Charles Alexander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Calonne, Father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Calonne, Joseph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Frender, Mr.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Metivier, Marie Anselme, Rev.</w:t>
        <w:tab/>
        <w:t>2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St. Croix, Benjamin, Dr.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 St. Croix, Dr.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con, Elizabeth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con, Elizabeth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con, W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gle, Mary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ley, J. S.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an, W. B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ans, Albert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ans, Clara R.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Blois, Henry Desbaret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brisay, Alexander McLeod, Rev.</w:t>
        <w:tab/>
        <w:t>320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eBrisay, Mr.</w:t>
        <w:tab/>
        <w:t>4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brisay, Thomas, Jr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Brisay, Thomas, Rev.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laney, A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C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F. D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Joh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Mark, M.D.</w:t>
        <w:tab/>
        <w:t>*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Mary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P. P., Dr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ey, Richard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angie, Father</w:t>
        <w:tab/>
        <w:t>2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lehanty, Catherine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mpsey, Mary Ellen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mpsey, Matthew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nant, Bishop</w:t>
        <w:tab/>
        <w:t>2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nnis, Emma Jane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nnis, Sarah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nnis, William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rby, Benjamin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rmoty, Ell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Robiana, Counte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 Brisay, Elizabeth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 Brisay, Lestock P. W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 Brisay, May Elizabeth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 Brisay, Theophilus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arres, F. W., Col.</w:t>
        <w:tab/>
        <w:t>4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sBarres, J. F. W.</w:t>
        <w:tab/>
        <w:t>2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Charle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Charles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George W., Sgt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Helen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James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risay, Lt. Gov.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risay, Lt. Gov.</w:t>
        <w:tab/>
        <w:t>2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esBrisay, Lt. Gov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sbrisay, Mr.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risay, Mr.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sBrisay, Parson</w:t>
        <w:tab/>
        <w:t>30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Penelop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Peter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risay, Rev.</w:t>
        <w:tab/>
        <w:t>3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sBrisay, Theophilus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eophilus, Rev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eophilus, Rev.</w:t>
        <w:tab/>
        <w:t>2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eophilus, Rev.</w:t>
        <w:tab/>
        <w:t>2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eophilus, Rev.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eophilus, Rev.</w:t>
        <w:tab/>
        <w:t>25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esBrisay, Theophilus, Rev.</w:t>
        <w:tab/>
        <w:t>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esBrisay, Thomas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omas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omas</w:t>
        <w:tab/>
        <w:t>2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omas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omas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Thomas, Col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W. C.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Brisay, William C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che, Mary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ches, Basil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ches, Isabella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ches, Laurent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uches, Gilbert</w:t>
        <w:tab/>
        <w:t>*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uches, Jesse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sRouches, John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Adeline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Alfred E.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Alfred E.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Alfred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Annie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atherine K.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atherin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atherin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atherine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hester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Christina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Donald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George Forbes, M.D.</w:t>
        <w:tab/>
        <w:t>*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Isabella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ames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ane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essie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essie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essie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essie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 Alexander</w:t>
        <w:tab/>
        <w:t>*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 Alexander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John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Mabel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Robert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Robert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Robert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ar, Robert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olfe, Charles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eWolfe, Miss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llan, Julia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llan, William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llon, T. J.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llon, Thomas J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mock, Anthony V.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Alex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Charle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Charlotte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Dougla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Earnest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Elizabeth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George M.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Henry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Herbert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 W.</w:t>
        <w:tab/>
        <w:t>*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ames, Rev.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hn A.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hn Alexander</w:t>
        <w:tab/>
        <w:t>*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hn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 Henry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Joseph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Margaret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Margaret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Oswald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Reginald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Robert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Robert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Sarah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William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William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William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William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ngwell, William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stant, William Georg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Alex, Sr.</w:t>
        <w:tab/>
        <w:t>*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Alexander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Alexander, Jr.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Andrew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Charles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Charlotte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Charlotte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Daniel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Emily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George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George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James</w:t>
        <w:tab/>
        <w:t>*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Jane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John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John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Joseph Milbourne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M.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Margaret Ellen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Mary R.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Mary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Robert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Sarah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ixon, Wellington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bie, Cyrel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bson, Anna B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bson, William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bson, William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lice M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Ann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aniel F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, Capt.</w:t>
        <w:tab/>
        <w:t>*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Donald, Capt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Eff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Findlay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Georg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Jennie P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John M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John Malcol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Kat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Laura A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alcol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argaret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ary A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ary S. A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iss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Murdock</w:t>
        <w:tab/>
        <w:t>*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Richar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Simon P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Wellington N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herty, Willia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kendoff, William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kendorf, Ida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ockendorf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ckendorff, William</w:t>
        <w:tab/>
        <w:t>29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ockendorff, William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ckerty, Alice Montgomery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kerty, Donald, Capt.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ckindorff, William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Captain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Dr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odd, Edmund, Lt.</w:t>
        <w:tab/>
        <w:t>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dd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S. W., Dr.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S. W., Dr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Simon W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Susan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Thomas W.</w:t>
        <w:tab/>
        <w:t>52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odd, Thomas Walker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dd, Thom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d, William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ge, Clara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dge, Dr.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gherty, Francis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gherty, G. L.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gherty, George L.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herty, Major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llard, William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hoe, T. J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hue, Mary A.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An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Archibald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Barbara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Edgar G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Flora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Jame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John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Rosella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ald, William B.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cet, Joseph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cet, Lucy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nohue, Mary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rion, Necy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rsey, James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rsey, Mary E.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oublet, Captain</w:t>
        <w:tab/>
        <w:t>1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oublet, Captain</w:t>
        <w:tab/>
        <w:t>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ucette, Anni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Berth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Clar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Elizabeth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Eren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Erni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Fred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Georg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John M.</w:t>
        <w:tab/>
        <w:t>*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Kati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Patrick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Paul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Paul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Rebecc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Thomas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cette, Wilfred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art, Mrs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da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lbert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my Beatrice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rtemu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rthur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Austin Lewis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David</w:t>
        <w:tab/>
        <w:t>*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David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Edgar James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Eliza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Erwin Francis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Franci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Franci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Francis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Haza Pearle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Henry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Isabelle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John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Lewi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Louisa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Margaret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Mary Jane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Robert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S. P.</w:t>
        <w:tab/>
        <w:t>*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Thoma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Thoma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Thomas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W. H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William H. S.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William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William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herty, William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Benjamin C.</w:t>
        <w:tab/>
        <w:t>*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Bessie Cynthia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Catherine Sarah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Catherin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David E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David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dith Jane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lihu J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lisha A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lizabeth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lle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mily Jane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tta Harriet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Euphemia Lockett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George C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George Ernest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Georg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Georg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Isabella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Isabella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Jame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Joh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Priscilla Louise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Robert J. G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Robert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Robert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Sadie E.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Thoma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William Henry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William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, William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Douglass, A. E., M.D. 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uglass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s, George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s, James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glass, Miss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ll, Georg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ll, Matilda Ann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ll, Walter P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ll, Walter P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A. W. E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Joh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Mis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use, William</w:t>
        <w:tab/>
        <w:t>324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Douse, William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ouse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over, T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wd, Father</w:t>
        <w:tab/>
        <w:t>7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wler, Sarah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wning, Margaret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wson, William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Angelina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Bella E.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Bridget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Bridget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Eliza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Eliza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Ellen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Ellen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Fannie M.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Gertrude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Gertrude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Gertrude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Henry Milliag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James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John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John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Kati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Kati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Lawrence</w:t>
        <w:tab/>
        <w:t>*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Lawrence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Lucena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ggie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rgaret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rtin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rtin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ry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ary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iss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orris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Mr.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atrick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atrick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atrick, Rev.</w:t>
        <w:tab/>
        <w:t>*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eter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eter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eter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eter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ierce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Pierce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Thomas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Thomas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Thomas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, Thomas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oyles, Mary Ann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rake, Prudence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rew, Charl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riscoll, Ellen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rummond, Mary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hemin, E. H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hemin, F. M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hemin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hemin, Watso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henin, A. C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ck,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, Charle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, Charlotte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, Justice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C. Cavan</w:t>
        <w:tab/>
        <w:t>*5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Catherine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Charles Gavan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James M.</w:t>
        <w:tab/>
        <w:t>5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Jame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James, Rev.</w:t>
        <w:tab/>
        <w:t>2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Patrick</w:t>
        <w:tab/>
        <w:t>5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ffy, Sarah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gan, Catherin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gan, Ellen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ggy, George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Alex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Christie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David A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Donald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Dora</w:t>
        <w:tab/>
        <w:t>5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liza A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lizabeth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lizabeth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melia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mma J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Emma R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Hugh A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Hugh B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Hugh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Hugh, Rev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Isabella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James W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Jame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Jessie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Joseph A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Joseph B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Kitty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Margaret J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Margaret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Penelope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Rev.</w:t>
        <w:tab/>
        <w:t>30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Richard A.</w:t>
        <w:tab/>
        <w:t>5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Sarah H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William A.</w:t>
        <w:tab/>
        <w:t>*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William A.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bar, William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ncan, Andrew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uncan, Andrew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Andrew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Andrew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Annie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Harry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J. W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ncan, James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uncan, James</w:t>
        <w:tab/>
        <w:t>34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James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Laura</w:t>
        <w:tab/>
        <w:t>581l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Lester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Loolla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Maud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Nellie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Robert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T. Henry</w:t>
        <w:tab/>
        <w:t>*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Thomas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can, Thomas, Rev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ncan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undac, Lady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das, Abner Gay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das, George, Gov.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ndas, Governor</w:t>
        <w:tab/>
        <w:t>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unlop, J. C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nn, John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pont, Chief Justice</w:t>
        <w:tab/>
        <w:t>24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port, Chief Justice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Duport, Chief Justice</w:t>
        <w:tab/>
        <w:t>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Duport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rant, Matilda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rfee, D. M., Judge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rham, Lord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rkee, J. A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rm, Sarah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uvan, Hunter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wyer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er, Joseph L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er, Joseph L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er, Joseph L.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er, Michael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er, R. W., Rev.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Dystant, William Georg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gleson, John, Rev.</w:t>
        <w:tab/>
        <w:t>2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rle, Florence Alice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rle, Samuel N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ston, E. S.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ston, Helen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aston, James</w:t>
        <w:tab/>
        <w:t>2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ison, Thomas A.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monds, Arthur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monds, Daniel Sophus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monds, Mary Gertrude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monds, Nicholas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monds, Peter J. D.</w:t>
        <w:tab/>
        <w:t>*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wards, Margaret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well, Frances Elizabeth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well, Jane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dwell, Mrs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Egmont, John, Earl of </w:t>
        <w:tab/>
        <w:t>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Elliott, Kathleen Amelia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ott, Kathleen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ott, Phillip J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A. H.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Agnes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Agnes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Caroline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Drucie Mary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Ellen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Georg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George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H. Allison</w:t>
        <w:tab/>
        <w:t>*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Harold S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Harry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Henry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Hugh A.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ames G.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ames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ames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ames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essie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ohn C. G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ohn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Judson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K. F.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Lorina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Lucinda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Luell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Martha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Mary Ann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Miss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Percy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ev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 H.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Robert, Sr.</w:t>
        <w:tab/>
        <w:t>*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Sarah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Sarah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.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. R.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alter G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 H.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 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 R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Ellis, William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Ellis, William, Jr.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llis, William, Sr.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Ells, Dr. </w:t>
        <w:tab/>
        <w:t>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Ellsworth, Mr.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bree, Amy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Agnes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An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Catherine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Cor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James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John W.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Joh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Joh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Jonett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Mary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Mr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Peter J.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Peter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Peter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Peter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Peter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Robert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Victoria Jane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W. J.</w:t>
        <w:tab/>
        <w:t>*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William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ery, William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mslie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(Mrs. Thomas P. Smallman)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Aldred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Edith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Edward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Franklin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Fred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Fred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George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Henrietta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Janie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John</w:t>
        <w:tab/>
        <w:t>*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John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John, Sr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Rachael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gland, Robert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Annie Muirhead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Charles D.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Christiana McLare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David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. D.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ames M.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an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remiah Daniel</w:t>
        <w:tab/>
        <w:t>*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remiah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remiah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remiah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eremiah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ohn R.</w:t>
        <w:tab/>
        <w:t>*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Joh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Lawrence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Lewis Davis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Mary Louisa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P. N.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Percy N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Percy N.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Philip Smith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Robert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nman, Sidney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Albert J.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Anthony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Fred C.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Henry C.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Isaac</w:t>
        <w:tab/>
        <w:t>*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James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James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Louise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William R.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sery, William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terbrook, Hattie O.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tey, Ed. M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sther, Jessi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ustis, Mary H.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Edwin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Edwin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Elizabeth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Ephraim, Rev. Dr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George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Rev. Dr.</w:t>
        <w:tab/>
        <w:t>34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T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Evans, Thomas, Col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ir, An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irbanks, Samuel Prescott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lconer, Dr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lconer, J. W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anning, Colonel</w:t>
        <w:tab/>
        <w:t>3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anning, E.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anning, Gov.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anning, Governor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ley, Lizza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D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Donald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Donald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Donald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Frank C.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Henry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Henry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Jame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John T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quharson, Miss</w:t>
        <w:tab/>
        <w:t>70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Farquharson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arrell, Ann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row, Judith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rrow, Miss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ught, R.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aught, Richar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ad, George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Bertha Golden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Frank Taylor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Ida May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Letitia Ann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Lilly Freeland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Percy Roberts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Robert</w:t>
        <w:tab/>
        <w:t>*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l, William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nnely, Anastasia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ergus, Mr.</w:t>
        <w:tab/>
        <w:t>2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ergus, Patrick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erguson, Archibald</w:t>
        <w:tab/>
        <w:t>*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Archibald, Sr.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Catherin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Christy Ann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Donald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Duncan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Eliz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Elizabeth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Hugh Alexander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Isabella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Jan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Jessie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Margaret Lydi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Margaret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Martha Robin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Mary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eter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eter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eter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eter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eter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on, Priscilla</w:t>
        <w:tab/>
        <w:t>67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Ferguson, Sena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erguson, Senator</w:t>
        <w:tab/>
        <w:t>70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Ferguson, W. Peter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erguson, William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gusson, Margaret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ris, Alice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rris, Joh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ewar, Annastasia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al, Governor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, Cyrus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en, Mary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Bessie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George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John P.</w:t>
        <w:tab/>
        <w:t>*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John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John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John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Louise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Fielding, Mabel 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Philip Sidney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Ralph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Ralph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W. S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elding, W. S., Premier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fe, Elizabeth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lmore, Jane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Agath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Amand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Bridget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Caroline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Catherine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Clar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Elle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Elle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Emm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Florenc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Fred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H. Boswell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H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James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John James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John</w:t>
        <w:tab/>
        <w:t>*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Joh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Lotti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Maggie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Marti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Mary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Mr.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Patrick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Patrick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Thomas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, William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son, Alex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son, James D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son, M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son, Mary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ayson, Murdoch, Capt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nley, Elizabeth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sher, Daniel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sher, George, Rev.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shpool, John, Rev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D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David, rev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David, Rev.</w:t>
        <w:tab/>
        <w:t>2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David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David, Rev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Father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Father</w:t>
        <w:tab/>
        <w:t>2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Judge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R. R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Rev.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Rev.</w:t>
        <w:tab/>
        <w:t>2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Rev.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gerald, Rowan Robert</w:t>
        <w:tab/>
        <w:t>1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itzGerald, Rowan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itzpatrick, Catherin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patrick, James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roy, Charles Augustus, Sir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roy, Charles, Sir</w:t>
        <w:tab/>
        <w:t>2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itzRoy, Mary, Lady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letcher, James H.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letcher, Jani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letcher, Joh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lynn, Ellen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gg, Abner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Bridget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Captain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Catherine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Edward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Elizabeth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Johanna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John E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garet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tin M.</w:t>
        <w:tab/>
        <w:t>*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tin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tin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y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ary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oses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Moses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Patrick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Pina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Richard Joseph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ey, Thomas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lland, Rebecca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Christina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Christina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George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J. M.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Jeanette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John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Malcolm</w:t>
        <w:tab/>
        <w:t>3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Margaret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es, Margaret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bis, A.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Ada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Augusta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Charles A.</w:t>
        <w:tab/>
        <w:t>*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Charles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Charles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James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Jean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John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John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John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Mabel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Marjorie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Mary Jane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Mary Magadele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d, Robert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est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gan, William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rrester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shay, E. F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ster, E. A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ster, Emily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ster, George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ster, Thomas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Ambrose B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George F.</w:t>
        <w:tab/>
        <w:t>*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Harlan P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Louis R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Minnie J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Nettie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Richard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Richard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Sarah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Walter S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William A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und, William R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wler, Bertha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wler, L. U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wler, L. U.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wler, Louis Urquhart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oy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me, W. R., Rev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me, W. R.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ncis, John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rancis,</w:t>
        <w:tab/>
        <w:t>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raser, A. N.</w:t>
        <w:tab/>
        <w:t>*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da A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da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lex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lex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llan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llen, Rev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llen, Rev.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nn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nnie Bella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Austin L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Catherine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Chester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Christie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. B.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aniel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aniel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aniel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aniel, Captain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onald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onald, Rev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Dr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Ezra D.</w:t>
        <w:tab/>
        <w:t>*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Fanny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Ida A.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Isabella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mes A., Capt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mes I.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mes W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mes William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mes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anett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enn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essie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ohn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ohn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Joh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Lord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Margaret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Miss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Fraser, Mr.</w:t>
        <w:tab/>
        <w:t>9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Fraser, P. G.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Robert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Robert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Simon, Col.</w:t>
        <w:tab/>
        <w:t>3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Tillie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William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ser, William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zee, J. C. P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zer, Beatrice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zer, Daniel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zer, John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azier, Kati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eeland, Russell G.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eeman, M. P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inor, Frank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izzell, Mary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izzell, Thomas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izzell, Thomas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izzle, Jame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ost, John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rost, Prezza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er, E. G.</w:t>
        <w:tab/>
        <w:t>1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erton, Chaplain</w:t>
        <w:tab/>
        <w:t>2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erton, R. F., Rev.</w:t>
        <w:tab/>
        <w:t>30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erton, T. F., Rev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lerton, T. F., Rev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ton, Alexander S.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lton, James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Catherine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Elizabeth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Ellen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James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Mary Ann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geson, Mungo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Adam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Alfred N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Ameli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Arthur W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Ediso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Elizabeth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Elsie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Flor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George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ames D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 Milto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 T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Joh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Lloyd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Lucett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garet M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garet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garet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garet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th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y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y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Mary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Robert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Russell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Sarah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Sarah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Thomas J.</w:t>
        <w:tab/>
        <w:t>*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Thomas</w:t>
        <w:tab/>
        <w:t>*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Thomas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Wellingto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ness, Wilfred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urze, Frederick Charle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Fyfe, Alfred E. Lepage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gnon, Anthony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braith, Annie</w:t>
        <w:tab/>
        <w:t>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braith, Robert</w:t>
        <w:tab/>
        <w:t>33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braith, Robert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braith, William</w:t>
        <w:tab/>
        <w:t>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, Louise, Mrs. (Cundall)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lfred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lma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medie</w:t>
        <w:tab/>
        <w:t>*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ngelin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ngeline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nnie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nthony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poline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Appeline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Benjamin</w:t>
        <w:tab/>
        <w:t>*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Charles S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Christina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Cyprien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Cyrel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Cyrus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Delphine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benezer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dna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llen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manuel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ugeni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usebius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Evangeline (Sister Gallant)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F. X., Rev.</w:t>
        <w:tab/>
        <w:t>*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Fabina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Firmin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Francis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Francis, Captain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Gertrude D.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Gilbert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Henrietta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Henry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Honor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Isadore, Dr.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. E.</w:t>
        <w:tab/>
        <w:t>*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. N. A.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ames (Jacques)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ean Mauric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 F.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 J.</w:t>
        <w:tab/>
        <w:t>*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 P.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 T., Rev.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hnnie F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 C.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, Sr.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in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osephin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ulia Ann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ulie Anne (II)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ulie Ann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Julie Ann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aucroies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aurent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azarine (II)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azarin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azie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isette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isette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loyd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Louis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ggi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nuel</w:t>
        <w:tab/>
        <w:t>*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garetta Isadora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ie C.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ie Eugeni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i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y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y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y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ry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axim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eddi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ellem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Morris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Nicholas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Orelia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eter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eter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eter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recilla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riscilla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Prospere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Reuben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Rose E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Rose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Ruth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elina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ophia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ylvain E.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ylvain J.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ylvain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Sylvanus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Theodosi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Tursela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Ursule</w:t>
        <w:tab/>
        <w:t>3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Varis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Wilfred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ant, Zelie A.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livan, Michael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lt, Captain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ell, William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Carrie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Frank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James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James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Joh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Lily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Mabel Lula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mble, Otis W.</w:t>
        <w:tab/>
        <w:t>*35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anong, Mr.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ard, Margaret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d, Peter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dener,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diner, George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diner, W. H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dner, Mr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nhum, B. J. L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rrett, George R.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J. H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John H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John Henry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John Henry, Cornet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Joh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tes, Margaret Alma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Amable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Augustin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Donitild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Femal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Francois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Gilbert</w:t>
        <w:tab/>
        <w:t>*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Gilbert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John A.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John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Joseph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Lawrence S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det, Mary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thier, Peter C., Rev., D.D.</w:t>
        <w:tab/>
        <w:t>5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uthier, Zachariah</w:t>
        <w:tab/>
        <w:t>5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van, Sarah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vin, James H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vin, Sarah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vin, Sarah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Amelia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David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Edwar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James Bulpitt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Johanna Lovina Morton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, Robert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aylord, Judson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ddie, Doctor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ddie, John</w:t>
        <w:tab/>
        <w:t>36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ddie, John, Rev.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ddie, Rev. Dr.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llant, Mary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etin, Captain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bson, Alexander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Abraham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Abraham, Jr.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Abraham, Sr.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Elizabeth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Emma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Frances Elizabeth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Helen Doris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Inez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J. H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Jean Campbell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John H.</w:t>
        <w:tab/>
        <w:t>*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Orris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Ruby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W. H. F.</w:t>
        <w:tab/>
        <w:t>*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W. H. F.</w:t>
        <w:tab/>
        <w:t>2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, W. H. F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an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Alex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Alexander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Alexander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Fanny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J. F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John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Mary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Mary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Mary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es, Mary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. F.</w:t>
        <w:tab/>
        <w:t>*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ddie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lexander J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lexander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lfred J.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drew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gus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gus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ni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nnie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rchibald D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rchib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Austin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Bernard P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Bernard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Bertha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atherine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atherine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atherine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ecily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harles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hristi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lara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Clara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aniel</w:t>
        <w:tab/>
        <w:t>*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aniel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aniel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aniel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avid R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onald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Donald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Edmund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Edward G., Dr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Edward G., M.D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Erban Ronald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anny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anny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inley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inley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inley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lor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Frank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Gamaliel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George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Hector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Hugh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Hugh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., Captai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ames J.</w:t>
        <w:tab/>
        <w:t>*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ames J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ames J.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ames J.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anie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erome, Right Rev. Mgr.</w:t>
        <w:tab/>
        <w:t>*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H.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J.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Joseph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P.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P.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 P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*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, Capt.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hn, Capt.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seph F., Father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seph V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Joseph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Katie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Katie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Kati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Kati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auretta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ena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illian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izza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izza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izzi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oretta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Lucius H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bel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ggi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lcolm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garet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tina C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 Ann (Sister Mary Reginald)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 J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 J.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 J.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ry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atti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Murdock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. P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. P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inis</w:t>
        <w:tab/>
        <w:t>*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inis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aulinis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hilip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hilip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Philip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Rachael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Ragena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Roderick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Roderick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arah A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arah A.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arah A.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arah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tephen D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Stephen H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Venantius S.</w:t>
        <w:tab/>
        <w:t>*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Venantius S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Wilbert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Wilfred J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William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, Winnie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spie, James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livary, Miss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more, Margaret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lmore, Margaret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irard, Father</w:t>
        <w:tab/>
        <w:t>27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ladwin, Col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lennie, Alex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lover, Alfred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lover, Fann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lydon, Mary J.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lydon, Samuel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dd, Mrs. (Hyde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dkin, John L.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dkin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Alice Elizabeth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Alice Strangman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Anna Amelia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Anna Amelia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Edward Fade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Edward Fade, Rev.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Fade</w:t>
        <w:tab/>
        <w:t>2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Fade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off, Frederick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off, George E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George Ernest</w:t>
        <w:tab/>
        <w:t>*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Georg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Harry Neville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John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John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Lewis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Mary Elizabeth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Mary Louisa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Matilda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Richard Cardigan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Richard F.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Richard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Stephen, Rev.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William L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William Pemberton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ff, William, General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lding, Mary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lding, Sarah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ldrup, Charlott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odwill, Mr.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odwill, V. L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odwin, Caroline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(Lady Bannerman)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della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lexander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nnie Cora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nnie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rchibald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rchibald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Arthur L.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Barbara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Charles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aniel</w:t>
        <w:tab/>
        <w:t>*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aniel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aniel</w:t>
        <w:tab/>
        <w:t>53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ordon, Daniel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ordon, Daniel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ordon, David</w:t>
        <w:tab/>
        <w:t>*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avid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onald S.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onald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onald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onald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Donald</w:t>
        <w:tab/>
        <w:t>40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ordon, Donald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ordon, Edna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Edward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Eleanor Ros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Ethel Ma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Florenc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Fulton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George H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George N., Rev.</w:t>
        <w:tab/>
        <w:t>31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George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Goodma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Henry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I. P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Isabella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. A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ames D., Rev.</w:t>
        <w:tab/>
        <w:t>31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ames Wesley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ames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essi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 Albert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 Heber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 O.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John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Lettie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Neill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O. S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Peter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Peter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Rachael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Robert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Robert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Robert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Roberts</w:t>
        <w:tab/>
        <w:t>56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ordon, W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ordon, Walter Frederick</w:t>
        <w:tab/>
        <w:t>*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alter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alterina Matilda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 Standley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don, William</w:t>
        <w:tab/>
        <w:t>56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Gordon,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oreham, Mr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man, Thomas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rel, Amos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rill, Sarah Jan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rill, William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Anna Mari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Celestin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Celestine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Eliz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Elizabeth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Emm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Emm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George</w:t>
        <w:tab/>
        <w:t>*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Georg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George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Harriet Sophi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James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Josiah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Josiah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Louis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Martha Jan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Mary Ann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Richard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Ruth Jan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Sarah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Silas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rveatt, William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gh, Annie M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gh, H. T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, George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, Mr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Charles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Charlotte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James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Joh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Joh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Joh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Joseph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Lydia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Mrs. Isabella Sophia (Reid)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Mrs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ldrup, William Warre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ay, J. A.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Alfred W. P.</w:t>
        <w:tab/>
        <w:t>*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Alfred Walter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Arthur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Bessie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Eva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Frances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Helen Emma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J. A.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J. A.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J. Alfred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James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urlie, Ruth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ow, Mary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dy, Charlotte E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dy, Charlotte E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dy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dy, T. B.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dy, T. B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Anne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Anne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Annie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Benjamin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Christy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Donald, Mrs.</w:t>
        <w:tab/>
        <w:t>34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Elizabeth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George B.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George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George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Horatio</w:t>
        <w:tab/>
        <w:t>*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ames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ames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ames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ames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eanette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ohann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ohn M.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John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Lucy Belle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Lucy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Mary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Mary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William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William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William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William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ham, William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din, Daniel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Colin, Father</w:t>
        <w:tab/>
        <w:t>2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E. J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G. M., Dr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R., Rev.</w:t>
        <w:tab/>
        <w:t>2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Richard, Rev.</w:t>
        <w:tab/>
        <w:t>2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nt, Simon P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ant, Walter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raves, Adelaide C.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ves, Albert L.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ves, Albert Martin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ves, Leila Zwiker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ves, Mr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y, J. H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y, John H., Colonel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y, John Hamilton, Colonel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y, Margaret P. S.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ay, R.</w:t>
        <w:tab/>
        <w:t>5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ray, Robert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ay, Robert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ay, Robert, Major</w:t>
        <w:tab/>
        <w:t>4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sz w:val="20"/>
          <w:szCs w:val="20"/>
        </w:rPr>
        <w:t>Gray, Sydney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man, Ellen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Catherine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Charles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Daniel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een, Daniel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reen, Edward P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Eleanor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Eleanor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Erbert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Fannie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Fanny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Frederick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Gertrude E.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Gertrude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Harry C.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Harry Compten</w:t>
        <w:tab/>
        <w:t>*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Harry Compten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Henrieta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Joseph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een, Joseph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reen, Margaret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Margaret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Margaret, Mrs.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Martha C.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Green, Mr.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Green, Samuel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Samuel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Samuel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Sarah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W. T.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en, William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gg, William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gor, Annie L.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gor, Leigh R., Dr.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gor, Peter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gory, J. W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y, Colonel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ey, Sidney, Cpl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iggs, Cephus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rubb, John</w:t>
        <w:tab/>
        <w:t>1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ild, Arthur E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ild, Curtis, Governor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nn, Benjamin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nn, Margaret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nn, Peter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Gurney, Thomas F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che, Michel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che-Gallant,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cker, Grac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cker, Thomas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gue, Miss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dane, James</w:t>
        <w:tab/>
        <w:t>2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dane, Robert</w:t>
        <w:tab/>
        <w:t>2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dimand, Lt.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es, F. W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es, F. W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es, Miss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ifax, Earl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, James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ll, Mr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ll, Rober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, Sarah Brewer Hall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Albert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Angus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Annie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Artemus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Elle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Frank</w:t>
        <w:tab/>
        <w:t>*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Fred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James E.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James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John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John, Capt.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Maude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Minnie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Thomas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Thomas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Thomas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lliday, William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Agnes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Alexander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Alexander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Archibald S.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Archibald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Eliza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James A.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John St. Claire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John</w:t>
        <w:tab/>
        <w:t>*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ilton, Mrs. Reid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mond, Anne</w:t>
        <w:tab/>
        <w:t>6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mmond, Dr.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cock, Jam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cock, Lt.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cock, Lt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cock, Rebecca, Mrs.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cock, William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Gladys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James Warburton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James, Dr.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Kirwin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Thomas David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drahan, Thomas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ford, Alice Caroline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nford, Thomas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court, George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Andrew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Cavin R.</w:t>
        <w:tab/>
        <w:t>*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Charles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Charles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Eliza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Elizabeth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Elizabeth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Emma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John C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Joh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Joseph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Joseph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Theodore Seth, Rev.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ing, Theodore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Elizabeth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Ernest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Flora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Isabella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Isabella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dy, W. E. F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ker, Isabella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ley, James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Doctor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Edward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Eliza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H., Rev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Henry, Rev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Henry, Rev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John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Joseph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per, Noah</w:t>
        <w:tab/>
        <w:t>33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A. R. C. G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Artemas Robert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C. M. G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E. A., Rev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Elizabeth</w:t>
        <w:tab/>
        <w:t>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Ernest W. F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LeRoy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LeRoy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Margaret Ellin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Mr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Robert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W. Critchlow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W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William C.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William Critchlow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ris, William M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, Adelinda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, Alveretta May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, James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, James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, Strang S.</w:t>
        <w:tab/>
        <w:t>*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ts, Mrs. (Howard)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ey, C. L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ey, H. A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ey, Henry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rvey, Henry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rvey, John, Sir</w:t>
        <w:tab/>
        <w:t>26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rvey, Lady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rvey, Mary, Lady</w:t>
        <w:tab/>
        <w:t>2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ie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ie, Henry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ie, Miss</w:t>
        <w:tab/>
        <w:t>2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rvie, Mr.</w:t>
        <w:tab/>
        <w:t>3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Ada Alic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Albert James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Annie Florenc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Barbara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Bertram</w:t>
        <w:tab/>
        <w:t>*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Caroline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Clara Maud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Daisy Lillian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Daniel H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Eliza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Emma L.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Frances E.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Frederick William Ernest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George Leslie</w:t>
        <w:tab/>
        <w:t>*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George Lloyd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Gladys Muriel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Harriet Carolin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Herbert Leonard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Hilda Mary Grace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Joseph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Louis Charles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garet Penelop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garet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tha Ellen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tha J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y J.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Mary S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Reginald Heber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Robert Gordon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Robert Henry Albert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Robert Jarvis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Robert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Sarah Matilda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Thomas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Thomas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William Isaac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William T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m, William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n, Mary S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n, Thomas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lan, William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Haszard, 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Charles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Ethel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Evelyn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Haszard, F. L. 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szard, F. L.</w:t>
        <w:tab/>
        <w:t>*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F. L.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Frederick Charles Lestock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Freida Elaine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G. H.</w:t>
        <w:tab/>
        <w:t>*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G. H.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szard, George T.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szard, George Thomas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George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Gordon Thomas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Helen Margaret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Henry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Hilda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Horace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szard, J. D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szard, Jack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James D.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szard, James Douglas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szard, Louis G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Mary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Mr.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Mr.</w:t>
        <w:tab/>
        <w:t>47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aszard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szard, Mr.</w:t>
        <w:tab/>
        <w:t>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szard, Thomas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 William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szard,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tton, Robert</w:t>
        <w:tab/>
        <w:t>13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avilan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viland, Chief Justice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viland, Major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viland, Miss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viland, Mr.</w:t>
        <w:tab/>
        <w:t>40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viland, T. Heath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viland, T. Heath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aviland, T.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viland, Thomas H.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viland, Thomas Heath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Charles W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Charlott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Elisha M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Eliza M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Ernest A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Giles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Giles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John H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John L.</w:t>
        <w:tab/>
        <w:t>*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Louisa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Maria J.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Mathias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kins, Percilla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ley, Elizabeth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s, Alice Isabell</w:t>
        <w:tab/>
        <w:t>6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ws, John</w:t>
        <w:tab/>
        <w:t>6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dele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del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del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deline G.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lex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lex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lex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lexander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lexander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nn Maria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n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Ann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Benjamin Davi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Caroline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Carolin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Charles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Eliza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Eliza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Elizabeth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Fanny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Fred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Glenwood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Helen L.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Isabella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Isabella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 Alexander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 L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 Loui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 Loui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mes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an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ohn Furnes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John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Le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Lemuel Cambridge</w:t>
        <w:tab/>
        <w:t>*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Lester</w:t>
        <w:tab/>
        <w:t>*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Lottie E.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Maria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Maria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May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Myrtl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Phoeb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Robert Auld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Seymour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Sidney C.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Stella C.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den, William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Bertha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Charles C.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Claude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Clifford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Ella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Frank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Fred</w:t>
        <w:tab/>
        <w:t>3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Governor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Harry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Harry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John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Joseph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Laura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Maude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Robert T.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Robert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William B.</w:t>
        <w:tab/>
        <w:t>*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es, William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thorne, Edward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thorne, Mr.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thorne, Mr.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thorne, Senator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ythorne, Senator</w:t>
        <w:tab/>
        <w:t>57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aythorne, Sena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azard, F. L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azard, Francis L.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l, Edwar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l, Harriet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d, William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d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d, William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Benjamin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Benjamin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Frances Ruth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Frank Richard</w:t>
        <w:tab/>
        <w:t>*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John Martin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Mary Ann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Richard Jacob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Richard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Richard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Richard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Richard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eartz, Richard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eartz, Sarah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artz, William, Rev., D.D.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James, M.D.</w:t>
        <w:tab/>
        <w:t>*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Jane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K., M.D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Kenneth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Kenneth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Kenneth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erson, Sarah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drickson, Mary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nessey, Elizabeth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nessey, Michael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A. K.</w:t>
        <w:tab/>
        <w:t>*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A. K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Alex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Augustus Knight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Charles Washington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Donald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Edward McArthur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Edward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Emma Elizabeth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Flora Anna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Isabella Grac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John Hacker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Leonard G.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Mary Isabella Leach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Robert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ry, Sulliva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sley, Charles, Commander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sley, Joseph</w:t>
        <w:tab/>
        <w:t>1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sley, Joseph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sley, Justice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nsley, Louisa M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rmitage, Jessie McLaren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rring, Mary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ssian, Edmund V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etherington, J. P.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bbett, Cassie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bbett, William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ck, John, Rev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ckey, Helen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ckey, Michael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ckey, Private</w:t>
        <w:tab/>
        <w:t>33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cks, S. M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erlihy, Colonel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ggins, David</w:t>
        <w:tab/>
        <w:t>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iggins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ins, M. C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ins, Mr.</w:t>
        <w:tab/>
        <w:t>15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ggins, Mr.</w:t>
        <w:tab/>
        <w:t>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iggins, Mrs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ins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B. D.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B. Wilson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B. Wilso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B. Wilso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Benjamin D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David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E. T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Edmund T.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ggs, Robert C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ll, John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ll, John</w:t>
        <w:tab/>
        <w:t>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ll, Samuel</w:t>
        <w:tab/>
        <w:t>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ll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illman, William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ne, Charles Herbert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nes, Alfred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nes, Annie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nton, John S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inton, Miss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iscox, Captain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itchcock, Jan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Elizabeth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John C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Joh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John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bs, Mary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Dr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Dr.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Emily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Harry Russel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Louisa Margarette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Louise Margaretta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William Charles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bkirk, William Hamilton, Dr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ckin, Robert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Anna A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B. J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Bertha M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Catherine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Charlotte G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Daniel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Edward Jarvis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Ethel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Fred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Gordon Arthur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Hannah Ann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Harold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Hattie M.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abez B. S.</w:t>
        <w:tab/>
        <w:t>*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ames B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ane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arvis</w:t>
        <w:tab/>
        <w:t>1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ennie M.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ohn Fulto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ohn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ohn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Judge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Katherine M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Laura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Lucilla An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Mary Hannah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Nellie M.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ichard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ichard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ichard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ichard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Robert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odgson, Robert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dgson, Robert, Sir</w:t>
        <w:tab/>
        <w:t>33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odgson, Robert, Si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dgson, S. F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S. F.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Silas F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Silas F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Silas F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Silas Frederick</w:t>
        <w:tab/>
        <w:t>*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Thomas G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Thomas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William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gson, William</w:t>
        <w:tab/>
        <w:t>3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dson, F. W.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gan, Tilli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, Alfred J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(Mrs. Sylvester)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(Mrs. Walker)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A. E.</w:t>
        <w:tab/>
        <w:t>*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A. E.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Arthur A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olland, Capt.</w:t>
        <w:tab/>
        <w:t>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lland, Captain</w:t>
        <w:tab/>
        <w:t>15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olland, Captain</w:t>
        <w:tab/>
        <w:t>2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lland, Captain</w:t>
        <w:tab/>
        <w:t>2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olland, Captain</w:t>
        <w:tab/>
        <w:t>8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lland, Cecil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Colonel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Cora R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Edgar I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Edward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Ernest E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Frederick Braham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John F., Col.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Lilla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Marion I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May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Samuel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Samuel, Lt.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Samuel, Lt.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and, Samuel, Major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loway, Alfred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George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James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Joh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May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. T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. T.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. T.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. T.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. T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obert T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an, Robert T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es, Alice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es, Barbara Mrs. (Sellar)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es, Edward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es, Mary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lmes, Thomas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d, J. P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d, J. P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d, Richard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d, Wallace F.</w:t>
        <w:tab/>
        <w:t>*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An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Artemus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Benjamin D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D. L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D. L., Capt.</w:t>
        <w:tab/>
        <w:t>*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D. L.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D. R. M., Major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David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George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George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H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Harriet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Harriett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Henry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Henry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James Parker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Jane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Jane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Lemuel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ajor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ajor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ary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ayor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innie M.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rs. Coles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rs. Donald Mathewson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rs. Yonker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Muriel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Thomas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Verna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oper, William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Edward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Henry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Horatio N.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Isabella R.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Jane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John de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Peter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e, Thoma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Hume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James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Jennie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John D.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Josephine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Leonora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Mary A.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Mary Amelia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Mary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Miss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Priscilla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Thomas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Thomas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William Henry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William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William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William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pgood, William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iell, Mary Ann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Annetta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Charles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David W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Elizabeth M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Ellen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George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ebecca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 G.</w:t>
        <w:tab/>
        <w:t>*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 H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 H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 J. H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Robert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, Thoma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A. B. Le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Alena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Alexander</w:t>
        <w:tab/>
        <w:t>*6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Alexander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Alexander, Lt.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Charlotte</w:t>
        <w:tab/>
        <w:t>6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Edmond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Edmond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Edmund</w:t>
        <w:tab/>
        <w:t>6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Henry Hooper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Henry</w:t>
        <w:tab/>
        <w:t>*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Herbert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Iren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John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John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John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Louis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Maud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rne, Robert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sea, Andrew, Sergt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sea, Mary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ss, Miss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Alex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Carolin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Geo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George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James Chester, M.D.</w:t>
        <w:tab/>
        <w:t>*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John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Joh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uston, William A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(Mrs. Harts)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Benjamin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David L.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Edna I.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Edwin T.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Golding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Joh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Samuel</w:t>
        <w:tab/>
        <w:t>*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rd, William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, John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James M. D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Jam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James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Jessie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John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Lemuel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att, William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owe, Joseph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owe, Joseph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e, Joseph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ett, Adam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ett, Mary Eunice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an, Governor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an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an, Mr.</w:t>
        <w:tab/>
        <w:t>40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and, Governor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ett, Daniel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ett, Elizabeth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ett, George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owlett, Robert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bbard, Captai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ubbard, Captain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ubbard, Gertrude Eleanor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bbard, Mr. &amp; Mrs.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ubbard, Mr.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ubbard, Susana A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bbard, William, Capt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bbard, William, Capt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bley, Baxter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dson, William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Alberta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G. O.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G. O.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G. O., Rev.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John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Mary M.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Robert B.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estis, William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Andrew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Dorothy Oressa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E. Bruce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Eula Lyall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Ruth Constance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Thomas W. G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Thomas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gan, William T.</w:t>
        <w:tab/>
        <w:t>*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Charlotte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Frederick W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George A.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George E.</w:t>
        <w:tab/>
        <w:t>*57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ughes, George E.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ughes, J. J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James B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ughes, James J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ughes, James Joseph</w:t>
        <w:tab/>
        <w:t>*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James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Miss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Mr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Patrick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Patrick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William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ghes, William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ll, Hezekiah, Rev.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me, Margaret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mes, Wellingto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mphreys, Edward Rupert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, Dugald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, L. B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, W. T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, William T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Allen</w:t>
        <w:tab/>
        <w:t>*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Amy I.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Annie M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Ellen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Flora Adeline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Hugh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Hugh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Hugh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Hugh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J. E. C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James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Mary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Mary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Robert H.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Susan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er, Thomas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ley, Henry Vere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ley, Henry Vere, Sir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ntley, William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rdis, J. T.</w:t>
        <w:tab/>
        <w:t>2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rry, Emma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rry, James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rst, Annie Louis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rst, James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Dorothy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Eli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G. F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George F.</w:t>
        <w:tab/>
        <w:t>*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Gordon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Harold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eson, John F.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ings, Ada L.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ings, Charles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ins, Warren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inson, Ann Isabella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utchinson, Elias</w:t>
        <w:tab/>
        <w:t>53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utchinson, Robert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utchinson, Robert</w:t>
        <w:tab/>
        <w:t>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utton, General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(Mrs. Cameron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(Mrs. Godd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(Mrs. Patterson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(Mrs. Stewart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Alber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Alber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Artema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Belle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Charle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Duncan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Elenor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Elenor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Eliza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Eva M.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Franci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Franci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Frederick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arriett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arry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arry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enry W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enry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enry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enry</w:t>
        <w:tab/>
        <w:t>5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Henry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ame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ane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enne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ohn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ohn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Joseph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Lemuel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Mary B.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Robert</w:t>
        <w:tab/>
        <w:t>*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Rober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Russell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Samuel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Sarah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Thomas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Thoma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Thoma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de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Hyde, William</w:t>
        <w:tab/>
        <w:t>6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yde, William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yndman, F. W.</w:t>
        <w:tab/>
        <w:t>337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Hyndman, F. W.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Hyndman, Peter W.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dman, Peter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dman, W.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dman, W. Eardley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An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Duff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Jessie May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John A.</w:t>
        <w:tab/>
        <w:t>*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Joh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Justi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Michael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Miss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Story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Thomas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Hynes, Winfred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mray, Margaret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les, E.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lis, Alex</w:t>
        <w:tab/>
        <w:t>37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lis, Bishop</w:t>
        <w:tab/>
        <w:t>2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A.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A. Ernest</w:t>
        <w:tab/>
        <w:t>*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Jasper Harold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John Walter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Ings, John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Ings, John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Ings, Joh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John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John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Olive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gs, Ralph Royden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G. S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George Strong</w:t>
        <w:tab/>
        <w:t>*36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Inman, GeorgeS.</w:t>
        <w:tab/>
        <w:t>7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Inman, Hannah Maria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Joh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Martha B.</w:t>
        <w:tab/>
        <w:t>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Mary Jane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Nelson</w:t>
        <w:tab/>
        <w:t>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Robert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man, T. E. H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nnis, William</w:t>
        <w:tab/>
        <w:t>341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Inver, Capt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Ireland, Agnes I.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eland, Edward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eland, George D., Rev.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eland, James, Captain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, Jean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Alex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Alexander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An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Anni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Anni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Irving, Blake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Irving, Blake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Campbell, Capt.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Captai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Irving, D. P.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Irving, David P.</w:t>
        <w:tab/>
        <w:t>*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David P.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David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Edith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Eliza Ann, Mrs.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Elizabeth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Georg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Georg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Georg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Georg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Gordo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. D., Major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. P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mes C.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me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me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me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me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ane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b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hn P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hn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h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h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Joh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Lt. Colonel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Margaret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Margaret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Mrs. (Phoebe Wright)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Pansy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Robert Blake</w:t>
        <w:tab/>
        <w:t>37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Sarah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Thoma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Thoma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William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William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ving, William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rwin, Archibald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saac, Mrs.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ves, Thomas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Ives, Thomas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man, Annie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man, John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son, Antipas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son, George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son, Mary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ckson, William Henry, Capt.</w:t>
        <w:tab/>
        <w:t>*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, Margaret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, Margaret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, T. C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, T. C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, T. J.</w:t>
        <w:tab/>
        <w:t>*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eson, Hugh Jonathan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ieson, J. G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ison, Mario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mison, Thomas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Adele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Catherine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David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Isabella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James Corie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John, Dr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dine, John, M.D.</w:t>
        <w:tab/>
        <w:t>*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vis, Edward James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vis, Henry F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rvis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y, Edward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y, Margaret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y, Samuel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ay, William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ffrey, Hannah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k, John T., Dr.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Alice Penelop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Benjami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Charles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Edith Winifred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Emma J.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Frances Herberta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Frances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Harry Herbert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Helen J.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Henry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Henry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Hilda A.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. T.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. T., Dr.</w:t>
        <w:tab/>
        <w:t>1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ames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ohn S.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ohn T.</w:t>
        <w:tab/>
        <w:t>38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ohn T.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ohn Theophilus, Dr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Joseph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. C., Rev. Dr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. C., Rev.</w:t>
        <w:tab/>
        <w:t>2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. C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. L.</w:t>
        <w:tab/>
        <w:t>1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ouis Charles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ouis Charles, Rev.</w:t>
        <w:tab/>
        <w:t>2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Louis Leoline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Margaret Louis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Mary E.</w:t>
        <w:tab/>
        <w:t>47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Jenkins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Jenkins, Nora I.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Rev. Dr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Rev. Dr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Robert Harold</w:t>
        <w:tab/>
        <w:t>*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Robert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S.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S. R., Dr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Jenkins, S. R., Dr.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Jenkins, Stephani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Stephen Rice, M.D.</w:t>
        <w:tab/>
        <w:t>*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ins, Stephen Rice, M.D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nks, Arthur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row, William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Annie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Elizabeth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Fanny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Frank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Fred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ames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ames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ames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ohn</w:t>
        <w:tab/>
        <w:t>*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ohn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Joh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ewel, Robbie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Jewel, William 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lexander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nn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nnie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nnie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rthur S.</w:t>
        <w:tab/>
        <w:t>6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Arthur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D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Dr.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. D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. D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. D., M. D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. D., M.D.</w:t>
        <w:tab/>
        <w:t>*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mmond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mmond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mmond, Dr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mmond, Dr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mmond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arry D., Dr.</w:t>
        <w:tab/>
        <w:t>1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enry A., M.D.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enry Allen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Henry Allen, Dr.</w:t>
        <w:tab/>
        <w:t>6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Isabell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Isabell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John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John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Kenneth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Prof.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. M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. M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. M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 M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 McKay</w:t>
        <w:tab/>
        <w:t>*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, Dr.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Richard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on, William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Anthony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Eleanor</w:t>
        <w:tab/>
        <w:t>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Isabella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. A., M.D.</w:t>
        <w:tab/>
        <w:t>*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ames J.</w:t>
        <w:tab/>
        <w:t>*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ames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ohn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ohn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Joseph Sutherland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Leonard Roy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Margaret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, Mary Viola Cecelia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Johnston, Mr.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Johnston, Walter</w:t>
        <w:tab/>
        <w:t>3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Johnstone, James R.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James W.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James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Jane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Jeanette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Jeanette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Margaret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Mary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W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Johnstone, W.</w:t>
        <w:tab/>
        <w:t>5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Johnstone, Walter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William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hnstone, William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Charle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Elenor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Emma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George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George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Hannah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Harry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Harry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J. M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Jame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Jane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Lloyd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Major</w:t>
        <w:tab/>
        <w:t>*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Major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Margaret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Richard F.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Richard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Robert V., Prof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Samuel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nes, Sarah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rdan, E. E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rdan, E.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rdan, E. E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st, F. S.</w:t>
        <w:tab/>
        <w:t>2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st, Frank S.</w:t>
        <w:tab/>
        <w:t>*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st, J. V.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st, Thomas J.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st, Willard S.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oyce, Miss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dson, Ann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dson, William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ry, G. G.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ry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ry, Matilda Jane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Jury, William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albeck, H. J.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aling, Mr.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aye, D., Dr.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aye, David, Dr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aye, David, M.D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ating, Miss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ating, Thom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efe, Harriet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efe, John A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efe, Richard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efe, William H.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efer, Joseph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ggins, Peter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ir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ith, S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and, Philip</w:t>
        <w:tab/>
        <w:t>33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Kelley, Dr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Kelly, Catherine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F. F., M.D.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Frederick F.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Frederick Gerard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Frederick, M.D.</w:t>
        <w:tab/>
        <w:t>*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John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lly, Thomas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Alex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Ann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Bell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Bell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Bertha Jean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Capt.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Charles F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Charles, Dr.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D. A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Donald R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Earl C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Eliz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Eliz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Elizabeth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Ellen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Flor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ames</w:t>
        <w:tab/>
        <w:t>*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ame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ames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ames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an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John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M. J. L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Malcolm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Murdoch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Preston J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Rachel A.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Roy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Sadi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Samuel</w:t>
        <w:tab/>
        <w:t>*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Samuel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Samuel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edy, Verni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Kennedy, William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Kennedy, William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nny, John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ough, Barbara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oughan, Mary</w:t>
        <w:tab/>
        <w:t>1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ewell, William N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Edward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Edward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John</w:t>
        <w:tab/>
        <w:t>*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John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Maggie Alice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ckham, Thomas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Kickham, Thomas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Kidson, F. A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elly, Charles W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elly, Charles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Kier, Rev.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Kiggins, Mary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ggins, T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mball, G. W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ng, A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ng, Joh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Kirckman, Thomas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Kirker, Neil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rkland, John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rkland, Williamina A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irwan, Thomas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ight, Charles P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ight, H. V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ight, Richard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ight, Vernon H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wlan, P. D., Rev.</w:t>
        <w:tab/>
        <w:t>3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wles, Alice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x, John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x, John, Rev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x, John, Rev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nox, John, Rev., M.D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oiley, John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Kurch, Bridget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chance, Estelle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dislas, James, Rev.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dner, Edmund Fanning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dner, Harriet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dner, Ruth</w:t>
        <w:tab/>
        <w:t>66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Laird, Alexande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ird, Alice Mary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aird, David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ird, David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David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David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David</w:t>
        <w:tab/>
        <w:t>3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David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David</w:t>
        <w:tab/>
        <w:t>50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Laird, Davi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ird, David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James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ird, James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mont, Christie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mont, Mary J.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Mont, Murdock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mont, Robert M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mont, Robert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caster, Annie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caster, George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drigan, T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Ambrose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ane, Ambrose</w:t>
        <w:tab/>
        <w:t>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ne, Ambrose, Major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Dinah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Edward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Edward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Edward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Elizabeth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an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h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h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hn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seph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siah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Joyc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Lucy E.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Margaret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Mary J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Patience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Phillip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Samuel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Thomas P.</w:t>
        <w:tab/>
        <w:t>*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Tobias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Walter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e, Walter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ane, William H.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ne, William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g, Fred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gevin, Hector, Sir</w:t>
        <w:tab/>
        <w:t>5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Daniel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Elsie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Hubert James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James P.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James, Captain</w:t>
        <w:tab/>
        <w:t>*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John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John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Lawrence, Capt.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Mabel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Michael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Minnie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igan, William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nan, John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nnan, Mary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pthorne, H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pthorne, J. D.</w:t>
        <w:tab/>
        <w:t>2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pthorne, J. E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ge, A. Newto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ge, Philip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A. F.</w:t>
        <w:tab/>
        <w:t>*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A. F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Alex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Catherine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Catherine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Christina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Eliza Bell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Flora J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Francis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Fred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George A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Henry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Hugh J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James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John G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Lemuel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Lucy A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Mary B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Minnie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Miza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William S.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rkin, William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uchlan, D. W., Dr.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ud, David</w:t>
        <w:tab/>
        <w:t>40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urier, Wilfred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vers, A. H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vers, Andrew J. E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ler, John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less, Mary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less, Thomas, Capt.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David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Frank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awson, Henry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awson, Henry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James D.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John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John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Maria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Stephen G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awson, William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nn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n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nnie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rabell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rtemus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Artemus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Bertram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Brenton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Celi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Charles Herbert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Clifto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dna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liza B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liz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liza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liza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Ella M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Frances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annah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arry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arry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iram Havelock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iram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iram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Hiram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Isabella Ann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Isabella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abez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abez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ames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 B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 H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hn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seph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Joseph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izen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ydia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ydia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ydi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ydi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Lydia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ario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ary Jane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ary Rebecca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ary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ary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elvina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innie W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Mr.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Paul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ebecca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ichard Charles</w:t>
        <w:tab/>
        <w:t>*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ichard S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ichard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ichard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Richard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Sarah Elizabet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Sarah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Tremaine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Vina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. C.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alter Brenton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alter M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illiam C.</w:t>
        <w:tab/>
        <w:t>*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illiam S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illiam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illiam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, William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ch, Mary Isabella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gue and Off, Jo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n, John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. W., D.D.S.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. W., Dr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lpheus W., D.D.S.</w:t>
        <w:tab/>
        <w:t>*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n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nnie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rtemas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Artemu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Charle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Cornelius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Cynthia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Doris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jah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za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zabeth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zabeth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zabeth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izabeth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la Le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lle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Ethel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France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Georg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Georg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Harold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Herbert Walter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Isabella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ames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ane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ane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 N.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hn, M.D.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Joseph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Lewi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Lyman Beecher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Margaret M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Margaret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Marion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Melinda Jan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Mr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Norman W., DD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Princ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ebecca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euben Spragu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obert Judso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obert</w:t>
        <w:tab/>
        <w:t>*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oland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Rufus Charle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 J.</w:t>
        <w:tab/>
        <w:t>*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Samuel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aldron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arren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illiam E.</w:t>
        <w:tab/>
        <w:t>*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illiam E.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illiam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illiam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ard, William</w:t>
        <w:tab/>
        <w:t>61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Lee, Col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ee, Elizabeth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, Julia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, Minnie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, Newton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, Robert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ming, T. J.</w:t>
        <w:tab/>
        <w:t>2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ming, Thomas J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eming, Thomas, Dr.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Alexander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Alfred Alexander</w:t>
        <w:tab/>
        <w:t>*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Anna Maria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Beatrice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Cecelia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Charity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Charles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Cornelius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Dorothea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Elizabeth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F. A., Dr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Fred A., D.D.S.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George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ames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ennie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enny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ohn Ephraim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ohn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ohn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John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Mary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Nancy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Polly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Raymond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Rosara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Rowena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Sarah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William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William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William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furgey, William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efurgey,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eigh, C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Charles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Charles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Charles, Maj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Charles, Major</w:t>
        <w:tab/>
        <w:t>*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Fanny A.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Major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igh, Thomas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lacheur, Gile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Lacheur, Harriet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LeLoutre, </w:t>
        <w:tab/>
        <w:t>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eonard, Elizabeth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onard, Isabella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onard, Margaret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onard, Richar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Alfre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C. H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Frederick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John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Page, Thomas A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epage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eshoure, John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Alex</w:t>
        <w:tab/>
        <w:t>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Augusta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Catherine Violet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Catherin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Christina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D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Donald C., Major</w:t>
        <w:tab/>
        <w:t>*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Elizabeth Anni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Georg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J. P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Jan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Joshua, Lt.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Malcolm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May Alic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Norman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Norman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W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William</w:t>
        <w:tab/>
        <w:t>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slie, William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ellin, Emily Idelia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ellin, Woodley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is, Cyrus</w:t>
        <w:tab/>
        <w:t>5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is, Daisy C.</w:t>
        <w:tab/>
        <w:t>6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is, Margaret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is, Reed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ewis, William P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destone, Charles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ncoln, Abraham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ncoln, President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ncoln, President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nkletter, Alfred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nkletter, Mr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ttle, Corneliu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ttle, Corneliu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vely, George M.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vet, Joh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vingston, Joh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vingston, Mary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ivingstone, Catherine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loyd, C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loyd, Charles, Rev.</w:t>
        <w:tab/>
        <w:t>2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loyd, Charles, Rev.</w:t>
        <w:tab/>
        <w:t>36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ban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bbin, John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ckarby, Joh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ckerly, Fred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dge, Fred S., D.D.S.</w:t>
        <w:tab/>
        <w:t>*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dge, Matthew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dge, W. W., Rev.</w:t>
        <w:tab/>
        <w:t>5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, William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B. E.</w:t>
        <w:tab/>
        <w:t>*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B. F., Cpl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Captain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Francis S.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Franci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Francis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Francis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Francis</w:t>
        <w:tab/>
        <w:t>58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Longworth, Francis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ongworth, Henry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Isabel C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Israel</w:t>
        <w:tab/>
        <w:t>1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John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John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John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John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Lt. Col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Margaret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Miss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ongworth, Mr.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ongworth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Robert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Robert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ngworth, William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lexander B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lice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my Elizabeth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nnie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rchibald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Artemas</w:t>
        <w:tab/>
        <w:t>*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Blanche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Blanche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harles Russell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harles Russell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harles Stanfield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harlotte J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harlott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Curtis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Lord, Donuma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Lord, Elizabeth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Ethel B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Ethel B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Florence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Frederick William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Gladwys S.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Harry Hope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ames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ames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ames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an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 A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 D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 H.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hn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Joseph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Lottie F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Major J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Martha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Mr.</w:t>
        <w:tab/>
        <w:t>35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Phillip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Robert F.</w:t>
        <w:tab/>
        <w:t>*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Roland Ernest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Roland Ernest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Solomon W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Victor Hamilton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. W.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illiam W.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illiam W.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rd, William W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uson, W. S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ve, Edward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ve, Edward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ve, Edward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ve, Harry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den, Morin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e, Alex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e, Samuel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David T.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David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Debbie S.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Dr.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Eliz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Hannah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Mary Lythe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Thomas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owther, William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und, Lizzie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und, Sarah Hannah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und, Sarah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und, Thomas, Capt.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und, William H.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ydiard, Edward L.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Lydiard, M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abey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bey, Paul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bey, Paul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bey, Paul</w:t>
        <w:tab/>
        <w:t>315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bey, Paul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c Cannell, Archibald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Eachern, Angus Bernard, Rev.</w:t>
        <w:tab/>
        <w:t>2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Alexander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Alla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Archibald Goodwill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Archibald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Christopher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Daniel, Rev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Donald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Donald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Dorothy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Dunca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Elizabeth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Hector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Henry B.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James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Jane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John Lester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Joh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Joh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Margaret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Mary Jane (ll)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Mary Jane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Minnie Kezia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Muriel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Neil Daniel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Ruth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Lean, Sarah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 Mannell, William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aulay, Thomas B.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Auley, Mary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. C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. C.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. D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. J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da Gordon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eneas A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gnes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 (II)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 George</w:t>
        <w:tab/>
        <w:t>*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 Hector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exander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 J.</w:t>
        <w:tab/>
        <w:t>*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 J.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an, Rev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len, Capt.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lycia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manda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my L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drew A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drew Archibald</w:t>
        <w:tab/>
        <w:t>*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drew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 James, Capt.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, Capt.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, Officer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, Officer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gu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</w:t>
        <w:tab/>
        <w:t>3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ie E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ie J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ie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ie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nnie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rchibald J.</w:t>
        <w:tab/>
        <w:t>5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rchibald Percy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rchibald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rchibald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ugustine A., M.D.</w:t>
        <w:tab/>
        <w:t>*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ugustine C.</w:t>
        <w:tab/>
        <w:t>5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ugustine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Augustine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. D., Bishop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atrice M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lle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man, Bishop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rnard Donald, Rev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rnard Donald, Rev.</w:t>
        <w:tab/>
        <w:t>2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ssi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Bessi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ptain</w:t>
        <w:tab/>
        <w:t>2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 An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atherine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 Andrews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es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arlotte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hristy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lara M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Colin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A.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A.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F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J. U.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M., Rev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. Stanislaus, Rev.</w:t>
        <w:tab/>
        <w:t>2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 F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 H.</w:t>
        <w:tab/>
        <w:t>*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 J.</w:t>
        <w:tab/>
        <w:t>*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 Teeney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aniel, Rev. Dr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 Alexander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 Hector, Capt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7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, Jr.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nald, Sr.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ougal M., Rev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Dr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. Hodgson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izabeth Mary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izabeth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izabeth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izabeth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la C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len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len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llen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mily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neas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Euphemia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anny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inlay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 Bell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 Christin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lora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rancis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ranci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Fred S.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George W.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George</w:t>
        <w:tab/>
        <w:t>*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George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George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George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. C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asseltin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ector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ector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ector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ector, Judge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ector, Judg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ubert T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ugh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ugh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Hugh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o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ac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la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la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la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la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Isabelle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. Ewan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 E.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 E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 E.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 Emanuel</w:t>
        <w:tab/>
        <w:t>*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Capt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Dr.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Father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Father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Rev.</w:t>
        <w:tab/>
        <w:t>2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m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ne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ne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anie G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ean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ean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eanette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essie</w:t>
        <w:tab/>
        <w:t>7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(Major Ian Mor)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acdonald, John A.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cdonald, John A., Sir</w:t>
        <w:tab/>
        <w:t>6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Alex</w:t>
        <w:tab/>
        <w:t>*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Alfre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Archibald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Archibald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Charles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J., Rev.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 S.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2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apt.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Chief</w:t>
        <w:tab/>
        <w:t>5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Father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Rev.</w:t>
        <w:tab/>
        <w:t>2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hn, Sir</w:t>
        <w:tab/>
        <w:t>40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seph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seph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seph, Capt.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osephine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Julia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Kate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auchlin</w:t>
        <w:tab/>
        <w:t>*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auchlin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auchli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auchlin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eo Francis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Leonar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. P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lcolm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lcolm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 An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 J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 Jane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garet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ie Josephine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shall, Duk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 An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 Ann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ry, Mrs.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tilda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ayor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innie Catherin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urdock</w:t>
        <w:tab/>
        <w:t>*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Murdock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. A.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ancy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ancy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eil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eil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eil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Neil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Penelope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eginald Hugh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acdonald, Roderick 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 Ewe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 J., M.D.</w:t>
        <w:tab/>
        <w:t>*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derick, Dr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 B., Rev.</w:t>
        <w:tab/>
        <w:t>1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 P. H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, Lt. Col.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Ronald, Sr.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muel</w:t>
        <w:tab/>
        <w:t>*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muel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 Harriet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 Matilda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arah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ister St. Christina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omerled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ophia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tephen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Stewart Martin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V. S.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Victor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William A.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William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ald, William</w:t>
        <w:tab/>
        <w:t>62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cDonald, William, Sir</w:t>
        <w:tab/>
        <w:t>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cdonald, Winifred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nell, Randall (Miss)</w:t>
        <w:tab/>
        <w:t>2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ugal, E.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ugal, Ewen, Sgt. Major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ugall, Marion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Dougall, Mary MacKendrick, Mrs.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Eachern, Charles S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Eachern, Miss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farlane, Nathan</w:t>
        <w:tab/>
        <w:t>67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cgill, William</w:t>
        <w:tab/>
        <w:t>6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sz w:val="20"/>
          <w:szCs w:val="20"/>
        </w:rPr>
        <w:t>MacGowan, P.</w:t>
        <w:tab/>
        <w:t>33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owan, Peter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own, A. H. B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lexander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lexander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nn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nna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nni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rchibald</w:t>
        <w:tab/>
        <w:t>*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rchibald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Archibald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Betsey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Catherine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Duncan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Ida Edith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Ira Wilbur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Isabella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John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Katie Martha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Lyndhurs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Malcolm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Malcolm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Margaret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Margare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Mary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Robert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Sarah Hildred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Gregor, Thomas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em, Captain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ern, Aeneas, Rev.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on, Ann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on, Elizabeth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on, Maria J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hon, William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Dunca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Dunca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Dunca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Duncan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Elizabeth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Ellen Gertrude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Galio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James A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John J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Joh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Mary Anna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Mary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Mary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nis, Patrick</w:t>
        <w:tab/>
        <w:t>*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tyre, Jam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tyre, Peter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Intyre, Peter, Rt. Rev.</w:t>
        <w:tab/>
        <w:t>2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A. Sterling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Daniel T., M.D.</w:t>
        <w:tab/>
        <w:t>*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Eric C.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George B.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George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Hugh Bain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Jean B.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Jessie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ay, Kenneth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0</w:t>
      </w:r>
    </w:p>
    <w:p>
      <w:pPr>
        <w:pStyle w:val="Footer"/>
        <w:tabs>
          <w:tab w:val="right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Neil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Robert Scott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Robert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lvie, Robert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drick, Mary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drick, William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Catherin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Devona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Hector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Jessie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John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Jonatho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M. L. Frank</w:t>
        <w:tab/>
        <w:t>*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Margaret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nzie, Viola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y, Rebecc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ey, Thomas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eson, Doctor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eson, John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A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D. A.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D. A.</w:t>
        <w:tab/>
        <w:t>66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cKinnon, D. A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cKinnon, Donald A.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Donald Alexander</w:t>
        <w:tab/>
        <w:t>*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Donald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Margaret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Margaret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Mary</w:t>
        <w:tab/>
        <w:t>59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ckinnon, Mr.</w:t>
        <w:tab/>
        <w:t>6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ckinnon, W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ckinnon, William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Kinnon, William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aine, A. J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aine, A. J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aine, A. J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aren, John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aren, Nathaniel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Alex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Angus, M.D.</w:t>
        <w:tab/>
        <w:t>*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An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Ann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Archibald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Bruce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Charles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Daniel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Daniel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Donald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Duncan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Dunca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Euphemi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Hugh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James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John</w:t>
        <w:tab/>
        <w:t>*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Katherine J.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Katherine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Laur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Le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Mary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N. A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N. J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Neil D.</w:t>
        <w:tab/>
        <w:t>*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Neil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Nelso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Sarah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.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 A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an, Thomas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llan, Christina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nnan, D. R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nnan, David 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Adele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Arthur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Catherine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Dorothy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Flora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James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James, M.D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Jennie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Judge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Malcolm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Margaret Bernice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Marie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Mary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Murdock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Neil</w:t>
        <w:tab/>
        <w:t>*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Norman, Dr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Norman, Rev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R. B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Roderick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Roderick</w:t>
        <w:tab/>
        <w:t>7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Samuel, Rev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leod, Somerled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Allan J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Allan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Catherine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Donald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E. J.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James A.</w:t>
        <w:tab/>
        <w:t>*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Ronald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Millan, Ronald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A. L. Lodge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Alfred Edgar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Austin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Dan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Donald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Everett Murray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Jennie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Roderick, M.D.</w:t>
        <w:tab/>
        <w:t>*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, William P. H.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Alexander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Alexander, M.D.</w:t>
        <w:tab/>
        <w:t>*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D. Presto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Ernest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Frank A.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J. F., M.D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Jean B.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John Alexander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John Forbes, M.D.</w:t>
        <w:tab/>
        <w:t>*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John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, M.D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, M.D.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, M.D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, M.D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., M.D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oderick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oderick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eill, Roderick, M.D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Anna Stewart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Annabella Emma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C. Ernest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D. P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D. Preston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Dugald S.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George B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George B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James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Lucy Penelope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Mary M. Ella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Peter S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Peter</w:t>
        <w:tab/>
        <w:t>*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Thomas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Nutt, Thomas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oun, Prof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Phail, Angus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Phail, Florence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Phee, Pius, Rev.</w:t>
        <w:tab/>
        <w:t>2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Pherson, Hugh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Rae, Alexander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Rae, Christie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Rae, Donald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Rae, John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cSwain, John</w:t>
        <w:tab/>
        <w:t>2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ddix, Michael, Lt.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han, Sarah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hon, Joe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honey, Peter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illard, Father</w:t>
        <w:tab/>
        <w:t>2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illard, Rev. Father</w:t>
        <w:tab/>
        <w:t>2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in, Robert</w:t>
        <w:tab/>
        <w:t>53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itland, A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lcolm, Jennie A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colm, John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colm, Robert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Alphonso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Ambrose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Annie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Catherine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Cephas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David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Fannie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Hammond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Jan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John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John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Lillian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Lydia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Mary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Rober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Robert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Wallace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Walter</w:t>
        <w:tab/>
        <w:t>*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lett, William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one, Margaret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lone, Mary</w:t>
        <w:tab/>
        <w:t>60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ngre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nning, Edward</w:t>
        <w:tab/>
        <w:t>38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nning, Edward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nson, E. W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ks, Mrs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ryat, Captain</w:t>
        <w:tab/>
        <w:t>39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ryatt, Captain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shall, Anna Maria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shall, Mrs.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shall, Robert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 Janette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bert John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ex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ex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ex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exander</w:t>
        <w:tab/>
        <w:t>*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lexander</w:t>
        <w:tab/>
        <w:t>44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rtin, Alexander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rtin, Ambrosine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ngus D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ngus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ngus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n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Anui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C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Catherin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Catherin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Catherin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. C.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onald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onald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onald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r.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Duncan H.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Elizabeth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Florence E.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Georgina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H. Louis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Isabella Katherine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.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. M., M.D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eanette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ennett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 Angus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 Francis, Dr.</w:t>
        <w:tab/>
        <w:t>*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John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K. J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K. J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K. J.</w:t>
        <w:tab/>
        <w:t>63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rtin, K. J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rtin, Kenneth J.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Kenneth J.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Kenneth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garet E.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garet Elizabeth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ia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ion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tin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tin, M.D.</w:t>
        <w:tab/>
        <w:t>*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tin, Sr.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y Alic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ary Helena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Mr.</w:t>
        <w:tab/>
        <w:t>38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rtin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rtin, Peter</w:t>
        <w:tab/>
        <w:t>*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Peter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Peter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Peter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Roderick M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Sarah Elizabeth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Sarah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Simo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tin, Willena A.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rvin, Wentworth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on, Catherine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on, George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on, George</w:t>
        <w:tab/>
        <w:t>708</w:t>
      </w:r>
    </w:p>
    <w:p>
      <w:pPr>
        <w:pStyle w:val="Footer"/>
        <w:tabs>
          <w:tab w:val="right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Mason, James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on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ey, Isabella R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Dolores Garay Hope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amon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 (1st Baron)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 James</w:t>
        <w:tab/>
        <w:t>*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 James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, Col.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Hugh, Gen.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John Thomas William (Baron)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ssy, Muriel Alexander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art, Sophia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A. J.</w:t>
        <w:tab/>
        <w:t>*65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atheson, Alexander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theson, Allan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Anne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Annie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Catherine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D. I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Donald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Dunca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Flora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George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Georg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Isabella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J. A.</w:t>
        <w:tab/>
        <w:t>*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Jame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James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Joh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Joh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Roderick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Roderick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son, Walter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, Brenton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, Gertrude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, Mary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, Uriah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, Uriah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, Archibald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, Mary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on, Donald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on, James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on, John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ewson, Neil E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Alexander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Charles Stuart, Dr.</w:t>
        <w:tab/>
        <w:t>*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D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David L.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Dora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Duncan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Flora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Helen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J. A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athieson, J. A.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athieson, John A.</w:t>
        <w:tab/>
        <w:t>*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John A.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John A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Rollin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eson, Ronald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An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Dunca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Elizabeth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Hannah J.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Joh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Margaret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Margaret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Neil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Roderick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hison, William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, Bessie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, Father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, Uriah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, Uriah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(Mrs. George Brander)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(Mrs. White)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Alexander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Alexander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Allan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An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Anthony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Donald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Donald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Donald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Florence Alice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Hugh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Hugh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ames Ewen</w:t>
        <w:tab/>
        <w:t>*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ames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ames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oh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oh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Joh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Margaret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Ralph David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hews, William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ix, Michael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ttix, Sarah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xfield, Hannah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xfield, Sarah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xfield, Timothy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xwell, Murray, Sir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, Thomas W.</w:t>
        <w:tab/>
        <w:t>37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born, Margaret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Earl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Edward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Ethel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Helen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John S.</w:t>
        <w:tab/>
        <w:t>*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Maude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Walter G.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hew, Zachariah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ard, Flora, Mrs.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ard, Isabelle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ard, Joh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ard, Lily M.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ard, William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Agnes Edith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Agne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Eliza Jane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Elizabeth J.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Fanny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George H.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Ida R.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Jame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Jane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John</w:t>
        <w:tab/>
        <w:t>*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John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Joseph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Martha A.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Mary Florence Lydia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Rebeca (ll)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Rebecca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Robert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Thomas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ayne, William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rthur, Maggie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rthur, Robert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ay, A. S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Aulay, Angus, Dr.</w:t>
        <w:tab/>
        <w:t>5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Aulay, Doc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Auley, Angus, Dr.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Donald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Donal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Ferdinand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Flora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May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Auley, Nancy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Auley, Roderick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Beth, Thomas L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Breath, Thomas W.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Bride, John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Bride, Margaret Ann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Anna T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Bernard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Bernard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Bridget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Clara May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Edward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Elizabeth (Sr. Mary Constantine)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Ethel L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James G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James Gerald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John R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John Raymond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Katie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Margaret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Mary Ellen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Rose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Susan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Sylva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Thomas</w:t>
        <w:tab/>
        <w:t>*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Viola M.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be, William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ll, An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ll, James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llum, Dun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llum, Peter G.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llum, Stephe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nnel, Grac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Edna Bernardin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Florin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Helen Winifred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Joseph</w:t>
        <w:tab/>
        <w:t>*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Joseph</w:t>
        <w:tab/>
        <w:t>2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Joseph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Marie Clar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ey, Patrick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Beatric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Charles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Charles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Chester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Cornelius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Cornelius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Daniel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Ellen M., Sister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Florence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Frank A.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Georgia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Gerald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ane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ohanna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ohn C.</w:t>
        <w:tab/>
        <w:t>*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ohn C.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ohn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Justin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Lesley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Margaret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Mary Olive, Sister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Mary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Michael Jame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Regina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hy, Regina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ty, William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y, John, Rev.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ry, Rose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skey, Susan Ann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ull, A. A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aull, H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Caull, Robert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Causland, Archibald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lellan, Archibald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lellan, Catherine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lellan, Sixtu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lure, Jea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A.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Alexander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Angu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Bennett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Ceneru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Charl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Chrysostom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Daniel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Daniel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Donald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G. J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G. J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G. J.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Gregory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Hugh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am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am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ohn D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oh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oh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oseph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Joseph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ary An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ary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ichael D.</w:t>
        <w:tab/>
        <w:t>*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ichael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ichael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Mr.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Peter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Ronald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Sarah Jane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ack, Sarah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ick, John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rmick, Margaret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brey, Mary A.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brey, R. Y.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rt, Peter</w:t>
        <w:tab/>
        <w:t>*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rt, Peter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rt, Peter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urt, Peter</w:t>
        <w:tab/>
        <w:t>2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y, Joh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oy, Margaret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ray, Donald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ray, Sarah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ready, J. E. B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och, Dr.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och, Jean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och, Michael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um, John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um, Mr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um, Neil</w:t>
        <w:tab/>
        <w:t>5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lly, Samuel, Rev.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Curran, John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(Mrs. Alexander Cameron)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(Mrs. James Cameron)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A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A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A.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C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C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 R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eneas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eneas A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bert Stewart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</w:t>
        <w:tab/>
        <w:t>*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. R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ander</w:t>
        <w:tab/>
        <w:t>*63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Alexander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Alexander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ander</w:t>
        <w:tab/>
        <w:t>223</w:t>
      </w:r>
    </w:p>
    <w:p>
      <w:pPr>
        <w:pStyle w:val="Footer"/>
        <w:tabs>
          <w:tab w:val="right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McDonald, Alexander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exander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llan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drew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Angus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Angus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gus, Capt.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n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Ann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AugustineC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Austin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Bertha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Bishop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Bishop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lvi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ptai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atherine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harles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harles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harles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hrist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Clarence B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. G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. J. G., Rev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.</w:t>
        <w:tab/>
        <w:t>232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Donald, D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Dan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aniel B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aniel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aniel, Dr.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 (Big)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 Hector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3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, Capt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nald, Rev.</w:t>
        <w:tab/>
        <w:t>30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orcas Ann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Dunca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dward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ff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ff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ff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lizabeth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ric Ronald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tta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uphemia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Ewen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anny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inlay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a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ence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renc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lossie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rank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Fraser</w:t>
        <w:tab/>
        <w:t>*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abriel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eorge G.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eorge</w:t>
        <w:tab/>
        <w:t>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eorge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eorge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ordon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ordo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Grace Jane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. A.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. C.</w:t>
        <w:tab/>
        <w:t>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ector C.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erbert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erman</w:t>
        <w:tab/>
        <w:t>*4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Hugh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Hugh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ugh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ugh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ugh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ugh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Hugh, Capt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Hugh, Lord,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Ida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la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la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la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Isabelle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A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A., Capt.</w:t>
        <w:tab/>
        <w:t>*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A., Rev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B., M.D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B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C., Right Rev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J., Rev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. N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 Charles, Right Rev.</w:t>
        <w:tab/>
        <w:t>*55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James E.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James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, Msgr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, Rev.</w:t>
        <w:tab/>
        <w:t>2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, Rev.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mes, V.S.</w:t>
        <w:tab/>
        <w:t>*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ani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essie Mary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2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, Capt.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A., Lt.</w:t>
        <w:tab/>
        <w:t>2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B., Dr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B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C.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H.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J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M.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N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R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S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 Small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</w:t>
        <w:tab/>
        <w:t>71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Donald, John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John, Capt.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hn, Capt.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John, Captain</w:t>
        <w:tab/>
        <w:t>4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Joseph A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seph B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seph W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Joseph</w:t>
        <w:tab/>
        <w:t>44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Donald, Judge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Kat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. J., Rev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dy</w:t>
        <w:tab/>
        <w:t>2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ing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uchlin</w:t>
        <w:tab/>
        <w:t>38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ughlan R.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ughli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aughlin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izzie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owell S.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t.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Lyman H.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. A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. J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ggie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gnus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lcolm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Malcomb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Marcellu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cellus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garet An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garet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garet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garet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garet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ia Agnes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ia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ia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ion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ry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ay Laura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elissa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cDonald, Miss 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r.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Mr.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r.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Mrs. (Sophia Wright)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. J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e Miss Watson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il G.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il McMilla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il</w:t>
        <w:tab/>
        <w:t>*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il</w:t>
        <w:tab/>
        <w:t>*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il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Nellie</w:t>
        <w:tab/>
        <w:t>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achel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ev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bert H.</w:t>
        <w:tab/>
        <w:t>*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, Capt.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derick, Father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 B., Rev.</w:t>
        <w:tab/>
        <w:t>*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Ronald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. A.</w:t>
        <w:tab/>
        <w:t>*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.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adie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amuel Arthur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arah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arah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Senator</w:t>
        <w:tab/>
        <w:t>392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Donald, Sena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nald, Senator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nald, Teresa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estley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 C., Sir</w:t>
        <w:tab/>
        <w:t>39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 R.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, Sir (picture)</w:t>
        <w:tab/>
        <w:t>38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ald, William, Sir</w:t>
        <w:tab/>
        <w:t>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ell, Charles, Father</w:t>
        <w:tab/>
        <w:t>2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ell, J. M.</w:t>
        <w:tab/>
        <w:t>32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nell, John A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nnell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Allen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D., Capt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Euphemia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Euphemia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Isabella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Isabella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John A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, Rev.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Ellenor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Flora</w:t>
        <w:tab/>
        <w:t>4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Hector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Joh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John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Margaret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d, Margaret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Archibald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Colin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Daniel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Donald, Capt.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Georg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Isabella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Joh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ougall, Mary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cDougall, P. C. 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Dougall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Dowell, Arthur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Dugald, Catherine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Angus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Angus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Bishop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Catherin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Catherin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Charles</w:t>
        <w:tab/>
        <w:t>*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Charle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Charles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Donald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Flora Ann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Hugh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Hugh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Jeanett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Jeanett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John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John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John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Margaret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Mary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Mary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Neil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n, Neil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bner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eneas, Bishop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lex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Eachern, Angus Bernard, Rt. Rev.</w:t>
        <w:tab/>
        <w:t>6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Eachern, Ann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nna Roberso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nni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Annie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ell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ernard, Rev.</w:t>
        <w:tab/>
        <w:t>2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ernard, Rev.</w:t>
        <w:tab/>
        <w:t>2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ishop</w:t>
        <w:tab/>
        <w:t>2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ishop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Bishop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atherin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atherin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harles D.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hristi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oli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oli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Coli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Donald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Donald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Dunca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Dunca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Eachern, Emanuel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Eachern, Eugene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Eva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Finlay</w:t>
        <w:tab/>
        <w:t>*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Georgina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Hugh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ames C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ames C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an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essi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ohn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oh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ohn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Joh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Eachern, John</w:t>
        <w:tab/>
        <w:t>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Eachern, Mary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Mary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Mary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Mary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Milli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Minni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achern, William A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lroy, Mr.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(Mrs. Oswald Dingwell)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(Mrs. William Pickett)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Alice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Anna M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Benjamin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Benjamin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Bruce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Catherine Jane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Chester S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Claude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avid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avid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avid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avid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ean H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Duncan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Edward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Elizabeth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Ella M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Emanuel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Ernest J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Fannie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Fulton M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. D.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. E., M.D.</w:t>
        <w:tab/>
        <w:t>*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arvey D.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arvey, David</w:t>
        <w:tab/>
        <w:t>*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eber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elen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enry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orace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Hugh</w:t>
        <w:tab/>
        <w:t>*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ame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ames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ames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ohn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ohn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ohn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Joseph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Leslie H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Malinda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R. W.</w:t>
        <w:tab/>
        <w:t>*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R. W.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Sarah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Walter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Walter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William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William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 William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Ewen,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Alex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Alexander John</w:t>
        <w:tab/>
        <w:t>*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An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Benjamin Rogers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Charles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Charlott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Christin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Donald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Elizabeth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Finlay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Finley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Hector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Hector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an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an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enni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 Bell</w:t>
        <w:tab/>
        <w:t>*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 Young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John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Kate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Kenneth Alexander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argaret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ary Ann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ary Jane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ary Jane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innie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Neil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Neil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Philip Edwin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Sarah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dyen, Sybil Sarah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, John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d, Edwin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Alex J.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Alexander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Alice P.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Benjamin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Donald</w:t>
        <w:tab/>
        <w:t>2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Edwin</w:t>
        <w:tab/>
        <w:t>*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ames</w:t>
        <w:tab/>
        <w:t>35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ames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ames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eanette Johnstone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ohn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John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Lilith Pearl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Malcolm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Mary Edna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W. G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rlane, William</w:t>
        <w:tab/>
        <w:t>48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Farlane,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Fayden, Donald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Fayden, James C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ary, Ros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ill, Colonel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ill, William, Col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ill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illoray, Duncan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ilvray, D.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ilvray, Miss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ugan, Dunca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ugan, Fannie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ugan, Malcolm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ugan, Neil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ugan, W. K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owan, John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owan, Mis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wan, P. S.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owan, Peter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owan, Peter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wan, Peter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wan, Peter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owan, W. S.</w:t>
        <w:tab/>
        <w:t>65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Gowan, William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rath, Annie L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Antoinette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Ella M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Frank, Dr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Gustavus</w:t>
        <w:tab/>
        <w:t>*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James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James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John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John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Joseph P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Maggie, Sister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Mary, Sister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Morris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ath, Nellie (Sister Ufrida)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Alexander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Archie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C. V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Catherine Isabella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Chief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Christy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Doctor</w:t>
        <w:tab/>
        <w:t>30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Donald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Donald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Effie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Eliza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Elizabeth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Ethel Blanche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Isabella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.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ames, Rev</w:t>
        <w:tab/>
        <w:t>30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ames, Rev.</w:t>
        <w:tab/>
        <w:t>25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regor, James, Rev.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regor, John</w:t>
        <w:tab/>
        <w:t>*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ohn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ohn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John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regor, John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regor, Margaret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Mary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Gregor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Gregor, Murdock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Roderick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Roderick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regor, William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George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James D., M.D.</w:t>
        <w:tab/>
        <w:t>*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James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Leo F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Mary J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P. D., Rev.</w:t>
        <w:tab/>
        <w:t>*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Peter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Peter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William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gan, William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Guire, Miss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es, Ann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es, Donald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A.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Augustine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Catherine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Innis, Donald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Innis, Hector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James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nis, Laughlin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ire, Dr.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Andrew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Ann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Christina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Daniel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Donald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James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John</w:t>
        <w:tab/>
        <w:t>*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John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osh, Roderick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ryre, Miss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Ann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Ann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Ann</w:t>
        <w:tab/>
        <w:t>6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Bishop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Bishop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Bishop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Bishop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Bishop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D.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Della A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Duncan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Elizabeth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Emily J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Eva M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Frederick G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Governor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Herbert C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James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Margaret E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Mary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Ottilie S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Intyre, P. A., Dr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Intyre, Patrick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Peter A.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Intyre, PeterA., Dr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Intyre, Phillip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Sarah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Sidney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T. A. Edison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Wallace D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William</w:t>
        <w:tab/>
        <w:t>*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ntyre, William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Alex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Catherine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Catherin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James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Jame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James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Malcolm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Isaac, Roderick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. S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da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dam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dam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lex M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lexander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lice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lle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ndrew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n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nnie Warburton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Archibald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arbar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arbara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arbar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arbara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arbara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ernar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Blanch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. L. T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atherine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harlotte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hristina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hristina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hristina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Cornelius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. C.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. G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aniel Luther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aniel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aniel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avid J.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onald N.</w:t>
        <w:tab/>
        <w:t>*4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Kay, Donald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Kay, Donald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onald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onald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Dr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Eliz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Elizabeth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Elmer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Emma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Ernest Calvi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Grace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Hele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Ira Neil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Isabell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mes Gordon</w:t>
        <w:tab/>
        <w:t>*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mes</w:t>
        <w:tab/>
        <w:t>*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mes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mes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mes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n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ni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ani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eannett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emima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anna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 A.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 B.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 Louis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 Sutherland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John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Lemuel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Lemuel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bel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garet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tha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th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tha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tha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y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ary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Melville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Neil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Neil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Neil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Sterling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Thompso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. H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 Graham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ay, William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chnie, Elizabeth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chnie, Elizabeth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chnie, J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chnie, John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e, Elizabeth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en, James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en, Sophia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lvie, Neil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lvie, Robert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Allan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Barbara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Catherin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Flora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James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Jenni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Margaret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Mary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drick, Tamer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Annie M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Beatrice M.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Bernard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Elizabeth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Florence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Francis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Gertrude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Jame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James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John Arnold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Joseph R.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Katherine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Margaret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Maria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Mary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Mary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Patrick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, S. J., M.D.</w:t>
        <w:tab/>
        <w:t>*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nan, Margaret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. A.</w:t>
        <w:tab/>
        <w:t>387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Kenzie, A. B</w:t>
        <w:tab/>
        <w:t>.7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Kenzie, A.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. M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lex Angus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lexander Sinclair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lexander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lfred A.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gus M.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gus R.</w:t>
        <w:tab/>
        <w:t>*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a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nnie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Arthur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Bella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Bella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Bella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 L.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atherine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e A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e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e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na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na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na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na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hristina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Cotter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avid Addison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avid W., Dr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avid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avid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avid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octor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Donald</w:t>
        <w:tab/>
        <w:t>*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Eliza M., Dr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Elsie F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Ewen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indley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indley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inley</w:t>
        <w:tab/>
        <w:t>*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inley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Flora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George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Grace C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arry R.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 D.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 David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 I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*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Hector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ames W.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ames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ane B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ane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ean</w:t>
        <w:tab/>
        <w:t>3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eanette May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enni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essie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 Charles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 F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 T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 T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John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Kenneth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Lizzie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ggie B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lcolm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lcolm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garett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y J.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y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ary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Murdick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Newcomb M.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. J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. K.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. K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. K., Capt.</w:t>
        <w:tab/>
        <w:t>*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oderick Wallace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oderick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oderick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Ronald J.</w:t>
        <w:tab/>
        <w:t>*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Willia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nzie, William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ey, Margaret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(Mrs. Benjamin Allen)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(Mrs. John Francis)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(Mrs. Joseph Dingwell)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Alfred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Amelia Ann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Charles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E. G., Mrs.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Edgar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Edwin</w:t>
        <w:tab/>
        <w:t>*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Gertrude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Henry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. R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ane W.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as. R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ohn F.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ohn Henry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oh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Joseph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Mary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Maude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W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Walter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William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William</w:t>
        <w:tab/>
        <w:t>4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, William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eg, Donald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Annie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Arthur W.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Bartlett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Daniel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Donald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Joh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Joh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Mary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Robert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Sarah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Thomas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William</w:t>
        <w:tab/>
        <w:t>*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ley, William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an, Charles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bert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ex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ex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exander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ic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ic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len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llen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gus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na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na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nna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rchibald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rchibald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rchibald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rthur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Atty. Gen.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. R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atherine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 D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es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arlotte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ristie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risty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risty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hristy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Coli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. A.</w:t>
        <w:tab/>
        <w:t>2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. A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.</w:t>
        <w:tab/>
        <w:t>33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aniel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 A.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Kinnon, Donald Alexander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Kinnon, Donald</w:t>
        <w:tab/>
        <w:t>*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*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nald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ugall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Dougall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lizabeth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lizabeth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lizabeth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lizabeth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lizabeth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Ewan</w:t>
        <w:tab/>
        <w:t>*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inlay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lora, Lady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rank Elmer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Freda Grac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George Oswald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George W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Hannah Maria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Hedley V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Henry Dana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Hugh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Hugh</w:t>
        <w:tab/>
        <w:t>7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Id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Isabel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Isabella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. J.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an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anie Webster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ennette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A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Archibald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Halsey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L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L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 T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John, Rev.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Kenneth Wilbur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auchlin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aughli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izzie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ord of the Isles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ord of the Isles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Lord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bel Burk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ggi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ggie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jor C.</w:t>
        <w:tab/>
        <w:t>*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lcolm F.</w:t>
        <w:tab/>
        <w:t>*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lcolm F.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garet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garet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garet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garet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 E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 Nelder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ary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iller Bowles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iss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urdock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Murdock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Neil</w:t>
        <w:tab/>
        <w:t>*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Neil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Neil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Neil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Neil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P. D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Peter (ll)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Peter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Peter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Rankin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Roderick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Roderick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 (or Sallie)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arah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Simo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innon, Willma May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Knight, Jeanette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in, Annie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in, Hugh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ine, J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A. W.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Annie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Cassi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Catherin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Christina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Christina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Christina</w:t>
        <w:tab/>
        <w:t>6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Daniel</w:t>
        <w:tab/>
        <w:t>*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Donald</w:t>
        <w:tab/>
        <w:t>35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Donald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Duncan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Elizabeth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Elizabeth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Fannie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Hele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Irvi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Isabel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ames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ames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ames</w:t>
        <w:tab/>
        <w:t>40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aren, James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aren, Jessi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 A.</w:t>
        <w:tab/>
        <w:t>*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 A.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 T.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 T., Dr.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John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Lizzie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Majorie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Marion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Nathaniel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Nathaniel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Peter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Private</w:t>
        <w:tab/>
        <w:t>33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Stewart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William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William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William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ren, William</w:t>
        <w:tab/>
        <w:t>44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aren,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auchlan, Alex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Beatric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Beth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Cameron</w:t>
        <w:tab/>
        <w:t>3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onald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onald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onald, Dr.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onald, M.D.</w:t>
        <w:tab/>
        <w:t>*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Duncan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Ewen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Florenc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Isabella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Margaret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Maud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Neil, Rev.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Pearl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Peter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R. D., M.D.</w:t>
        <w:tab/>
        <w:t>*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Robert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chlan, Rubi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ghlin, Anthony</w:t>
        <w:tab/>
        <w:t>*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ghlin, Doctor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ghlin, James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ghlin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aughlin, R. D., Dr.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. A.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. A.</w:t>
        <w:tab/>
        <w:t>70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an, A. A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A. J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lex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lexander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lexie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llan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ngus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ngus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nnie May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nni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Archibald, Rev.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atherine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atherine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ato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arles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arles, Capt.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arles, Capt.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arlotte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risteen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ristie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ristina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Christina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., Rev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aniel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aniel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aniel, Rev.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onald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onald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onal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onald, Rev.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Dr.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Lean, Duncan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Effie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Eliza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Euphemia</w:t>
        <w:tab/>
        <w:t>45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an, F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Georg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Glenni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., Captai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arold A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arry D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attie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ector A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ector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elen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ugh</w:t>
        <w:tab/>
        <w:t>*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urdis Leigh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Hurdis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. R.</w:t>
        <w:tab/>
        <w:t>6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 A.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 E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 L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 R.</w:t>
        <w:tab/>
        <w:t>38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 R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Lean, James R.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James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mes, Sr.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ane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erom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 Daniel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 Kenneth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 Malcol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</w:t>
        <w:tab/>
        <w:t>*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John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Lean, John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Lean, John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Joseph Alle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Kenneth</w:t>
        <w:tab/>
        <w:t>45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an, L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Laughlin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Lemuel M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. M.</w:t>
        <w:tab/>
        <w:t>53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an, M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Maggie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*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lcol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garet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garet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 E.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 Jane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ar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r.</w:t>
        <w:tab/>
        <w:t>54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an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an, Murdock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Myrtl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Nettie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Renna Maud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Rev.</w:t>
        <w:tab/>
        <w:t>30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Roderick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Roy C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Sarah C.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Sarah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T. A.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T.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Teresa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Victoria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Wilfred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William J.</w:t>
        <w:tab/>
        <w:t>*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an, William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an, James H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(Mrs. Donald Campbell)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(Mrs. Dougal Steele)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(Mrs. Isaac)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(Mrs. James Nowlan)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. P., Father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dele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lberta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lex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 D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ngus, M.D.</w:t>
        <w:tab/>
        <w:t>*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rchibald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rchibald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ugustine J.</w:t>
        <w:tab/>
        <w:t>*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Augustine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atherine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atherin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atherine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atherine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ecilia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ecily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hristina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hristina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Clara Bell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Lellan, Colin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llan, Donald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Donald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Elizabeth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Elmer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Everard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Flora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Flora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Frances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George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Gregory J., Rev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Hazen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Hugh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Hugh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ames H., M.D.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ame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ame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an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 A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 A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 Alex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hn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seph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Joseph</w:t>
        <w:tab/>
        <w:t>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Lister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Lorne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lcolm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garet J.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garet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y An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y Salena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y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y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Mary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Nancy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Peter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Philip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Philip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Pius J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Roderick J.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Roderick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Roderick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Roderick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Sextus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Sisily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Sixtus</w:t>
        <w:tab/>
        <w:t>*5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Thomas</w:t>
        <w:tab/>
        <w:t>*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Thomas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Tillie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Vera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llan, Wanda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Alla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Annie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Christy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D. R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David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Ewen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Flora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John William</w:t>
        <w:tab/>
        <w:t>*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Joh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John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Mary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Mary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Norman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nnan, Roderick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ex G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ex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ex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ex, Capt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exander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ice Gwendolia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lan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lle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gu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gus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gus</w:t>
        <w:tab/>
        <w:t>71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od, Angus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od, Ann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a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ie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Annie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Barbar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Bell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Beulah I.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aptai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atherin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hristie A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hristie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hristie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hristie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hristin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Cyru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. A.</w:t>
        <w:tab/>
        <w:t>69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od, D. A.</w:t>
        <w:tab/>
        <w:t>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od, D. C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. C.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. C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. C.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. J.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aniel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avid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avina</w:t>
        <w:tab/>
        <w:t>6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 Morriso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nald</w:t>
        <w:tab/>
        <w:t>57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Leod, Donald</w:t>
        <w:tab/>
        <w:t>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Leod, Donald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oritha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Duncan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Edward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Elizabeth An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Euphemia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Flora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Frances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George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Hector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Henry Morton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Henry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Hugh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. D.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. G.</w:t>
        <w:tab/>
        <w:t>*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. J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. M.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 A.</w:t>
        <w:tab/>
        <w:t>*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 M.</w:t>
        <w:tab/>
        <w:t>*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mes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ane Ann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ennie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essie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A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G.</w:t>
        <w:tab/>
        <w:t>*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K.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M.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S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 Scott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, Capt.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ohn, Rev.</w:t>
        <w:tab/>
        <w:t>31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udge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Judge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Katie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Kenneth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Lionel Stanley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Lor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. N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1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3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6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lcolm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garet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garet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ion Isabella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ion Louise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ion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jorie Gordon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 A.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ary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r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h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h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h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k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k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k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k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Murdock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*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, Judge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eil, Judg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orma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orman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Norman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achael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obert Cairns</w:t>
        <w:tab/>
        <w:t>*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oderick D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oderick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oderick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Roderick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Samuel A.</w:t>
        <w:tab/>
        <w:t>*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Samuel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Samuel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T. S., Captain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fred Charles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liam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liam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liam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liam, Lt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Leod, William, Rev.</w:t>
        <w:tab/>
        <w:t>2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ahan, Peter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ahon, Peter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anus, Pat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cken, Helen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exander M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exander</w:t>
        <w:tab/>
        <w:t>*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exander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exander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exander, Capt.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llison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mbros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ngus</w:t>
        <w:tab/>
        <w:t>*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ngus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ngus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nna Bell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rchibald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Austi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Barbara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Blair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. J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aptai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atherine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ecil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harles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harles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Cyrus J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Donald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Donald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Donald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Donald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Emma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Ewe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Ewen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Ewen, Capt.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Flora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Flora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Frank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Georgina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Gladys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Helen Gertrude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Hugh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Hugh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Isabel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ames B.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ames</w:t>
        <w:tab/>
        <w:t>46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Millan, James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Millan, Jane</w:t>
        <w:tab/>
        <w:t>46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cMillan, John C., Rev.</w:t>
        <w:tab/>
        <w:t>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Millan, John</w:t>
        <w:tab/>
        <w:t>*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ohn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oh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ohn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Millan, John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Millan, Joseph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Josephin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L. B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Lauchlan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Linus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Louis B.</w:t>
        <w:tab/>
        <w:t>*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Louis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lcolm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garet Ann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garet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garet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guerite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y C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ary Theresa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iss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Muriel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Neil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Robert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Ronald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Sarah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Thoma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illan, Thoma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Millan,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Mullen, Joh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llin, Mary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chie, Joh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Archibald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Archibald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Archibald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Archibald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Charles Bell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David J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J. A., Dr.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J. Archibald, D.D.S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Margaret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May B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William</w:t>
        <w:tab/>
        <w:t>*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do, William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ray, John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ray, S. W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ray, S. W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row, Catherine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thy, James A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Murtry, Mr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air, Andrew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air, Andrew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ally, John</w:t>
        <w:tab/>
        <w:t>*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ally, Joh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ally, Joh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Flora Jane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Hector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J. F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John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Robert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, Roderick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lexander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lexander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lexander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lexander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n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nnabella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Archibald Alexander</w:t>
        <w:tab/>
        <w:t>*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Barbara An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Barbara Florence May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Bessie Jemina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C. B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C. B., Lt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Catherine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Catherine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aniel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onald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onald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onald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onald, Rev.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ugald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ugald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Dunca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Elizabeth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Female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Finlay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Flora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Hannah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Hector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Hector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Isabella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ames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ame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essie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ohn F., Dr.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ohn</w:t>
        <w:tab/>
        <w:t>36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ohn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oh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Josephine Alexander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Leander G.</w:t>
        <w:tab/>
        <w:t>37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lcolm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lcolm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lcolm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rgaret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ry E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ry</w:t>
        <w:tab/>
        <w:t>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ary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Miss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Perry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Sarah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Silas</w:t>
        <w:tab/>
        <w:t>*7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Stephen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ll, William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ist, Dr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Donald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Eleanor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Hector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John A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John</w:t>
        <w:tab/>
        <w:t>*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evin, May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Charles A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D. Preston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James M.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James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L. S.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cNutt, Mr.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cNutt, P.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Penelope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Penelope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Nutt, T.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Angus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Bell, Dr.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Christin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Christy An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Colin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Dr.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Emma B.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Flora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Flora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Isabel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James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John A., Dr.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Letti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Maggi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Malcolm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Mary Ann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Mary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Paul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Paul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Susan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William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William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ail, William, Dr.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Angus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Anna Ruth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Annie C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Archibald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atherine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atherine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atherine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atherine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harles T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hief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hristina M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hristina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Christina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Daniel</w:t>
        <w:tab/>
        <w:t>*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Daniel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Donald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Donald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Ellen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Eunic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a Ellen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a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a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a</w:t>
        <w:tab/>
        <w:t>7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Florence B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arriett Jane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oratio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ugh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ugh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ugh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Hugh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Isabella N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essie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 J.</w:t>
        <w:tab/>
        <w:t>*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</w:t>
        <w:tab/>
        <w:t>2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hn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seph A.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Joseph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Kittie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Lizzie J.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Lorne R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gdalene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rgaret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rgaret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ria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ry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ary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r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r.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urdock S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Murdock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Neil</w:t>
        <w:tab/>
        <w:t>4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Neil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Neil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Paul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Renold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R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e, Sarah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Angus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Angus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Archibald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Catherine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Catherin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Catherin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John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Mary A.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Miss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Pherson, W.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Edith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Edwi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Eliz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Francis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John J.</w:t>
        <w:tab/>
        <w:t>*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Josie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Len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id, Patrick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Alla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An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An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Donald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Ernest Neil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Georgie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Hector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James</w:t>
        <w:tab/>
        <w:t>6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Jane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John S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John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Joh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Lowell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Neil</w:t>
        <w:tab/>
        <w:t>*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Neil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Neil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arrie, Neil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een, Flora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een, Flora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een, Flora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een, Flora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een, J. N.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illan, Charles E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illan, Charles Russell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Quillan, Miss</w:t>
        <w:tab/>
        <w:t>6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gus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gus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gus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n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n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n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nie L.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Annie Lauretta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Bell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Bella A.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atherine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atherine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e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e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e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na F.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in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Christy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aniel P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aniel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onald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onald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onald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onald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onald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uncan</w:t>
        <w:tab/>
        <w:t>*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uncan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uncan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uncan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Duncan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a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ay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ey</w:t>
        <w:tab/>
        <w:t>*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e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ey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ey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inley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lora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rederick B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Frederick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Isabella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ames, Capt.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eanette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essie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essi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essi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 A.</w:t>
        <w:tab/>
        <w:t>*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 F.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 R.</w:t>
        <w:tab/>
        <w:t>*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John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Kate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Kate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Kate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Kenneth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ggie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 Ann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garet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y (II)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y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ary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urdoch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urdoch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Murdock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Peter A.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. C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ichard C.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bert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derick D.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derick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derick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derick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Roderick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S., Capt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Samuel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 Willie</w:t>
        <w:tab/>
        <w:t>4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ae,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eady, J. E. B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Ree, Franci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hannon, Mary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Angus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Christina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Duncan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Flora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Janet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John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John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John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Mr.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Murdick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Norman</w:t>
        <w:tab/>
        <w:t>7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Sarah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ain, Sarah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Sweeney, George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Tart, Mis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Tavish, John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Vane, Alex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Vane, Elizabeth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Vane, James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Vane, Silas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Varnish, Ann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Wade, Annie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Wade, Mary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Wade, Michael</w:t>
        <w:tab/>
        <w:t>4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William, Alicia I.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cWilliam, Theodore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ek, W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ekam, John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ck, H. E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A. J.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Arthur James Benjamin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John T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Margaret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Mrs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ish, Thomas, Captain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llow, T. C., Rev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rpeth, Henry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ryweather, Mary Elizabeth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Belle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.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.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no. Albert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ohn A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ohn A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sservey, John A.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therall, V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therell, Harry</w:t>
        <w:tab/>
        <w:t>*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therell, Joseph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therell, Ruth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eville, Cajetanu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bourne, Colonel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bourne, Margaret</w:t>
        <w:tab/>
        <w:t>5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n, Alexander M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Andrew</w:t>
        <w:tab/>
        <w:t>*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Andrew, Sr.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Ett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George, Rev.</w:t>
        <w:tab/>
        <w:t>30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George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Howard Webster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Jean Bell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Laura Edith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Margaret Isabella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Neil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Walter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William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ar, William</w:t>
        <w:tab/>
        <w:t>4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Alexander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Annie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Arthur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Catherine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D. S., Capt.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Daniel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Harry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James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James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James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John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Lemuel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Margaret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Mr.</w:t>
        <w:tab/>
        <w:t>5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Peter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Roberta</w:t>
        <w:tab/>
        <w:t>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W. J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er, William</w:t>
        <w:tab/>
        <w:t>*4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igan, George S.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man, Fred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man, Gertrude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man, Joh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ner, George W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ner, Jam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s, H.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s, Thomas, Sir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ls, William</w:t>
        <w:tab/>
        <w:t>5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lnes, William</w:t>
        <w:tab/>
        <w:t>34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A. W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A. W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Annie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Ellen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John J.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William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itchell, William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Cyrns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Edith M.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James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Margaret M.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Mary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Mary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ar, William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Agne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Agne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Artema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Artemas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Bruc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Davis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Isaac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Isabella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 E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 L.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</w:t>
        <w:tab/>
        <w:t>*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mes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nie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anie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ohn</w:t>
        <w:tab/>
        <w:t>*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ohn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ohn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John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Luther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ggie N.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garet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garet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garet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io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y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Mary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Robert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Robert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Ruth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Moffatt, William </w:t>
        <w:tab/>
        <w:t>3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William Alle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William</w:t>
        <w:tab/>
        <w:t>*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William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William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ffatt, William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ggison, Alexander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inah, Margaret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llison, John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llison, John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naghan, Amos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Angelina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Annie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Charles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Frederick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James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Jerome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John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Joseph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Katie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Martin, Rev., D.D., L.C.J.</w:t>
        <w:tab/>
        <w:t>*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Mary Alice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Patrick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aghan, Patrick</w:t>
        <w:tab/>
        <w:t>3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, William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, William</w:t>
        <w:tab/>
        <w:t>37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Anni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Charles Hubert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Daisy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Edward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George</w:t>
        <w:tab/>
        <w:t>*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Georg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Louisa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May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Oswald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Pearl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kley, Sadi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roe, Grac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roe, Joh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roe, Mary Jane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a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ie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nnie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*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Archib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by girl twin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by girl twin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rbara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rbara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rbara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arbara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Bell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Catherine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Charlotte G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Christie A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Christ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Christie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an W.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*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Donald</w:t>
        <w:tab/>
        <w:t>64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ntgomery, Donal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ntgomery, Edith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dward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dward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izabeth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izabeth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izabeth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la R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la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llen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thel E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Eva Dorothy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 H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 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 R.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 R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 R.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orge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erald D.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Grac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astwell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ele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elen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 Donald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Hugh</w:t>
        <w:tab/>
        <w:t>395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ntgomery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ntgomery, James F.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 S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 T.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 T.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 Townsend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mes, Sir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ane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ean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enn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 Colier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 Geddie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 M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John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Kenneth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Louisa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bel Gertrud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garet Jane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garet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garet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garet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garet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y Elizabeth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y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y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ary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Miss</w:t>
        <w:tab/>
        <w:t>388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ntgomery, Mr.</w:t>
        <w:tab/>
        <w:t>4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ntgomery, Nell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Nettie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Norma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. H.</w:t>
        <w:tab/>
        <w:t>*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. H.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. H.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ebecca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ichard, General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bert</w:t>
        <w:tab/>
        <w:t>3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bert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bert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bin Clar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se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se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Rowan R.</w:t>
        <w:tab/>
        <w:t>3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Sarah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Senator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Senator</w:t>
        <w:tab/>
        <w:t>64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ntgomery, Senator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ntgomery, Thomas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 J.</w:t>
        <w:tab/>
        <w:t>*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 J.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ntgomery, William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ody, E. A.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ody, E. L.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oney, Agne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Bridget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Catherin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Daniel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Henry R.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Henry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Isabella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James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Jan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John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Joseph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Margaret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Mary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Mary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Patrick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Phillip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Robert</w:t>
        <w:tab/>
        <w:t>*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ney, Robert</w:t>
        <w:tab/>
        <w:t>59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oney, Robert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or, Mary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Amy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Bertram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Bertram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Bertram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Captain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D. D., Rev.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dith S.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dith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dwar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dward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dward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lizabeth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lizabeth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Elizabeth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S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S.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S., Mrs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W. L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W. L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W. L., Capt.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W., Rev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. W., Rev.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rances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red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rederick Strong, Col.</w:t>
        <w:tab/>
        <w:t>*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Frederick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 M.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 M.</w:t>
        <w:tab/>
        <w:t>508</w:t>
      </w:r>
    </w:p>
    <w:p>
      <w:pPr>
        <w:pStyle w:val="Footer"/>
        <w:tabs>
          <w:tab w:val="right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Moore, George M., Cpl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George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Hanah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mes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ane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ean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ohn A.</w:t>
        <w:tab/>
        <w:t>32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ohn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John, Capt.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Louis A.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Lt. Col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Maggie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Margaret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Margaret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Mary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Minnie</w:t>
        <w:tab/>
        <w:t>50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ore, R. Hon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ore, Sarah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Stewart C.</w:t>
        <w:tab/>
        <w:t>*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Stewart C.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Stewart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Sydney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Terence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Theophilus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W. W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e, William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orsom, Captain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an, George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an, William</w:t>
        <w:tab/>
        <w:t>*5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reau, John</w:t>
        <w:tab/>
        <w:t>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reside, Edwar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eside, Edwar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eside, Louisa (Muirshade)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eside, Louisa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peth, H. D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Cyrus B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Daniel E., M.D.</w:t>
        <w:tab/>
        <w:t>*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Daniel M.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Daniel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Daniel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Georgie S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Hazel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Hilda Smetta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J. H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James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James, Father</w:t>
        <w:tab/>
        <w:t>2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John P.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Joh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rris, John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rris, L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eonard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eonard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eonard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eonard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eonard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Mary E.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Mary Jane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orris, Mr.</w:t>
        <w:tab/>
        <w:t>2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rris, Patrick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Patrick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Thoma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, Thomas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Alice M.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Catherine Annie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Joseph Thomas</w:t>
        <w:tab/>
        <w:t>*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Mary Josephine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Matthew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Patrick</w:t>
        <w:tab/>
        <w:t>5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ey, Thoma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. Mrs.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dam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dam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lex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lexander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llen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nn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nn</w:t>
        <w:tab/>
        <w:t>3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nn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Archibald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Catherine</w:t>
        <w:tab/>
        <w:t>41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orrison, Charles I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orrison, Charlotte N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D. F., Rev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D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Donald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Edward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Elizabeth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Flora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George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Georgia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Georgiana Cameron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Hector</w:t>
        <w:tab/>
        <w:t>3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Hector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. J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.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. W.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ames A.</w:t>
        <w:tab/>
        <w:t>*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ames A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ame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ames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ames, Rev.</w:t>
        <w:tab/>
        <w:t>2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ohn W.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ohn William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oh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oh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John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Maggie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Margaret Jane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Mary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Mary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Mary</w:t>
        <w:tab/>
        <w:t>6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Neil</w:t>
        <w:tab/>
        <w:t>4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Peter</w:t>
        <w:tab/>
        <w:t>*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Reginald Knight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Rev. Dr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Roderick</w:t>
        <w:tab/>
        <w:t>6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Ronica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Stephen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Teresa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William Haywood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William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on, William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sey, Clarence F.</w:t>
        <w:tab/>
        <w:t>*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sey, Clarence F.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issey, P. H.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ow, Fraser T.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ow, Frederick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ow, Harriet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ow, Melvina</w:t>
        <w:tab/>
        <w:t>6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row, Thomas A.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Alex Stewart</w:t>
        <w:tab/>
        <w:t>*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Arthur Ormsby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Beryl Audrey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Charles Richard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Clifford Hilton Stewart</w:t>
        <w:tab/>
        <w:t>5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Dougald Cody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Enid Merle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John Edwin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Mary Eliza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Richard W.</w:t>
        <w:tab/>
        <w:t>4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Richard W.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Richard Willock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. A. O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. A. O.</w:t>
        <w:tab/>
        <w:t>5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. A. O.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. A. O., Major</w:t>
        <w:tab/>
        <w:t>*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alter A. O.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ilbert Blair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rson, William Stewart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sher, John A., Rev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 James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Albert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Albert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Charle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Elijah</w:t>
        <w:tab/>
        <w:t>*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Elijah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Elle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George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Jame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James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Jane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John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John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Mary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Rebecca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Rebecca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William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William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untain, William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watt, Captain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oyse, Thomas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(Mrs. J. D. Enman)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(Mrs. S. F. Hodgson)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(Mrs. William Morrison)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Alexandra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Annie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Colin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Eliza Helen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ames</w:t>
        <w:tab/>
        <w:t>*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ames</w:t>
        <w:tab/>
        <w:t>5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ames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ennie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6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John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Robert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W. F.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William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head, Zillah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shade, Daniel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irshade, Daniel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Agnes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Alfred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Edward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Ella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Ellen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Evelyn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George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Howard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Jame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James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John</w:t>
        <w:tab/>
        <w:t>*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John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Kate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Laura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Mary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Maud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Patrick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Thomas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Valentine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ally, William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laly, Patrick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llin, J. T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cey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cey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n, J. R.</w:t>
        <w:tab/>
        <w:t>*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n, Malcolm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n, Roderick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ro, Alexander, Rev.</w:t>
        <w:tab/>
        <w:t>311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unro, Donal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unro, George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ro, George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ro, James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ro, Miss</w:t>
        <w:tab/>
        <w:t>6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nro, Normal L.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(Mrs. Daniel McLeod)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(Mrs. Donald Nicholson)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(Mrs. John McLean)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(Mrs. John McLeod)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(Mrs. Thos. Nicholson)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. J., M.D.</w:t>
        <w:tab/>
        <w:t>*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lexander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lexander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lexander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lice A.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ngus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nnie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Anni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Barbara Grace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Catherine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Catherin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Catherin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Christy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 Neil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, Capt.</w:t>
        <w:tab/>
        <w:t>*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, Capt.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Donald, Capt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Euphemia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Euphemia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Flora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Flora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Florence J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Hariett Elizabeth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Hector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Hector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Iren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ames C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ames D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ames, Capt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essie N.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essie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Alexander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J., Capt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M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M., M.D.</w:t>
        <w:tab/>
        <w:t>*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Malcomb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 N., Capt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</w:t>
        <w:tab/>
        <w:t>*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John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Kati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Laura Isabel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lcolm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lcolm, Capt.</w:t>
        <w:tab/>
        <w:t>7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lcolm, Captain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rgaret A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rgaret Ann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rgaret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ry An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ary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Melbourne</w:t>
        <w:tab/>
        <w:t>7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Neil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Neil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Neil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Neil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Neil, Capt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Peter S., Capt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Peter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Samuel A.</w:t>
        <w:tab/>
        <w:t>6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Samuel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Simon Donald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Simo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chison, Simon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ley, Richard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A. J.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Alfred E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Anastasia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Anni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Annie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Bridget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D. F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. T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dward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dward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lizabeth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lizabeth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lla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lla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Estella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Flossi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Fred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George B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George W. H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ames F. M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eremiah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eremiah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anna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hn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hn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hn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hn, Father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Joseph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Lovina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. P.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rgaret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rgaret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ry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ry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ry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tthew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atthew,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ichael P.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ichael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Mr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. C., Dr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atrick C., M.D.</w:t>
        <w:tab/>
        <w:t>*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atrick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atrick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eter C., Jr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Peter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Richard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Seymour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Thomas Alfred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Thomas E.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Thomas Edward</w:t>
        <w:tab/>
        <w:t>*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Thomas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Thomas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phy, Wellington Joseph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dam</w:t>
        <w:tab/>
        <w:t>1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dam</w:t>
        <w:tab/>
        <w:t>1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dam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dam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dam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Annie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Benjamin</w:t>
        <w:tab/>
        <w:t>396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urray, George, Captain Sir</w:t>
        <w:tab/>
        <w:t>6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urray, Isaac, Rev.</w:t>
        <w:tab/>
        <w:t>311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Murray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urray, John S.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John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Joseph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Margaret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Mary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ray, William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rton, John W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stard, Barbara Rose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stard, Jeanett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art, Clar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Alexander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Alexander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Beatrice E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David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Elsie Isabel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Frances Ellen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Francis E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George W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Henry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Jabez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James S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James Wendell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James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James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rgaret A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rgaret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ry E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ry Jane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tilda</w:t>
        <w:tab/>
        <w:t>5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atilda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ildred Beatrice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Miss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Priscilla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Robert Percy</w:t>
        <w:tab/>
        <w:t>*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Robert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Robert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Samuel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Sarah J.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Solomon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Sophia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ch, William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d, Mr.</w:t>
        <w:tab/>
        <w:t>7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t, Bessie Maud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uttart, Dr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uttart, George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t, Isabell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t, John D.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t, Sophia</w:t>
        <w:tab/>
        <w:t>3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uttart, Sophia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yers, Benjamin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yers, Hattie Bell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yers, Isaac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yrick, J. H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Myrick, J. H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yrick, J. H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Myrick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Myrick, Mr.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Narraway, J. R.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ash, Frederick J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ash, Frederick John</w:t>
        <w:tab/>
        <w:t>*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edham, Edward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edham, Valentine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il, Madelin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is, William H.</w:t>
        <w:tab/>
        <w:t>36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ligan, Catherine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Admiral Lord</w:t>
        <w:tab/>
        <w:t>7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Amy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Caroline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David</w:t>
        <w:tab/>
        <w:t>*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Elizabeth Ann, Mrs.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lson, John S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Nelson, Mr.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Nelson, Samuel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Nelson, William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Nesbit, Mr.</w:t>
        <w:tab/>
        <w:t>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Ness, Engineer</w:t>
        <w:tab/>
        <w:t>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Neville, Annie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Emma M.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Francis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John Fenton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John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John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ery, Lola M.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bury, Fenter T.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son, A. T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son, F. P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son, F. P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ewton, Joshua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, Mary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(Mrs. James Irving)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 N.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ander S.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ander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ander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ander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andrina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ina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lexina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gus</w:t>
        <w:tab/>
        <w:t>*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gus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n</w:t>
        <w:tab/>
        <w:t>3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n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n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n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Ann</w:t>
        <w:tab/>
        <w:t>7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Bell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Bella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Bell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atherine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atherin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atherine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atherin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atherine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harles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hristie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hristie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hristi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Christy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 C.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*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onald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Dr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benezer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liza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mma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thel G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unic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Eva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Flora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Flora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Frank E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George D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Georgia B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Isabel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Isabella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Isabella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Isabella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ames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ames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an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eanett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essie M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essie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 A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 Alex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 H.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 R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*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John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Katherin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Katie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Katie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Lizzie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Lottie C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ggie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lcolm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lcolm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lcolm</w:t>
        <w:tab/>
        <w:t>6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ngus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garet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garet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Mary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Niel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Norman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Robert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Russell F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 Angus</w:t>
        <w:tab/>
        <w:t>*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*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4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muel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Sarah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Tena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holson, Thomas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coll, Andrew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ixon, James Bower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he, James</w:t>
        <w:tab/>
        <w:t>1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(Mrs. Charles Jenkins)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(Mrs. Charles Townshend)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Catherine Jemima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Catherine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E. S.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Edgerton</w:t>
        <w:tab/>
        <w:t>35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Edison L.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Edward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Egerton S.</w:t>
        <w:tab/>
        <w:t>*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Flora Stewart B., Mrs.</w:t>
        <w:tab/>
        <w:t>*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Frederick P.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John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John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R. B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Ralph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Robert H.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rton, William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tney, Dinah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Nowlan, James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Brien, Archbishop (picture)</w:t>
        <w:tab/>
        <w:t>28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O’Brien, Archbishop</w:t>
        <w:tab/>
        <w:t>1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O’Brien, Archbishop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’Brien, Daniel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Brien, John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Brien, Mary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Brien, Mary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Donnell, John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Hara, M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Harre,</w:t>
        <w:tab/>
        <w:t>34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Holleran, Michael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Keefe, Anna</w:t>
        <w:tab/>
        <w:t>4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Leary, Cornelius, Dr.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Neil, Louise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Neill, Mary</w:t>
        <w:tab/>
        <w:t>4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Reilly, Joseph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Reilly, P. V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Rourke, Anna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Rourke, James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Rourke, Mary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Shea, Helen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Shea, Martin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Sullivan, Mary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’Sullivan, Thomas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ffer, Mary Ann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rlebar, Captain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rlebar, Lt.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rr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rr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rr, Robert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ttas, Martha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tter, Colonel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tter, Colonel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oung, Judge</w:t>
        <w:tab/>
        <w:t>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wen, Alfred Wallac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Ann John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Ann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Anni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Arthur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Arthur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Charle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Charles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Charles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Elizabeth Le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Elizabeth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Elizabeth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Elizabeth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Fanny Isabel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 F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 W.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 William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Georg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John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Owen, L. C.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wen, L. C.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L. C.</w:t>
        <w:tab/>
        <w:t>324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Owen, L. C.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wen, L. C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Lemuel Cambridge</w:t>
        <w:tab/>
        <w:t>*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Lemuel Cambridge, Jr.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garet</w:t>
        <w:tab/>
        <w:t>5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garet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ion Adell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tha Jane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tha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tha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ary Louisa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is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Mis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Owen, Mr.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Owen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wen, Sarah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Sophia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Thomas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Thomas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Thomas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Thomas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Thomas, Sr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William Arthur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Owen, William Edgar Wallac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Owen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Owens, George</w:t>
        <w:tab/>
        <w:t>59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Owens, H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ddock, Arthur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Austin E.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Cornet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Enoch</w:t>
        <w:tab/>
        <w:t>*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Enoch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Frank, Lt.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George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John Ware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May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ge, Samuel, Col.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inchaud, Alvina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Ada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Adele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almer, Charles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lmer, Charles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Charles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Charles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Chief Justice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Dr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almer, Edward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lmer, Edward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Edward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Edward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Edward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Edward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Edward</w:t>
        <w:tab/>
        <w:t>47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almer, Edward</w:t>
        <w:tab/>
        <w:t>6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almer, Edwar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lmer, Edward</w:t>
        <w:tab/>
        <w:t>7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H. James</w:t>
        <w:tab/>
        <w:t>*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Harold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Helen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Henry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J. B.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James B.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James B.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James Bardin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James Bardon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L. J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lmer, Lucy Bardin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almer, Mr.</w:t>
        <w:tab/>
        <w:t>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lmer, Philip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ny, Peter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Franci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Franci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Georg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Jenn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Richard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nting, William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oli, Simon P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oli, Simon P.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Annie E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Emma A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Ernest L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George A.</w:t>
        <w:tab/>
        <w:t>*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George H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Georg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Ida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John C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Margaret J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Thomas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er, William W.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man, Ada May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kman, Edward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nther, D. B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tridge, James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tridge, Penelop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rtridge, Richard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on, George B.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Annie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Captain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Eliza</w:t>
        <w:tab/>
        <w:t>6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John G.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Richard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ssmore, William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Annie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Flora Eliza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John Albert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Michael B.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P. N.</w:t>
        <w:tab/>
        <w:t>*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, Peter Wilford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rson, R. S., Rev.</w:t>
        <w:tab/>
        <w:t>30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erson, Rev Dr.</w:t>
        <w:tab/>
        <w:t>31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Alexander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Alexander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Beatrice Gertrude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Cora Elizabeth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Isabel Evelyn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 Rowland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</w:t>
        <w:tab/>
        <w:t>*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on, James</w:t>
        <w:tab/>
        <w:t>53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aton, James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ton, John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rick, Andrew E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rick, Janet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rick, Jeanette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Alexander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Duncan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Governor</w:t>
        <w:tab/>
        <w:t>3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Governor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Governor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Governor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James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Mrs. (Hyde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R. S.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tterson, Rev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atterson, Walter</w:t>
        <w:tab/>
        <w:t>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aul, Captain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wther, D. B., Rev.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yne, T.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yne, William T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aynter, Maria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cock, James C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A. G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Arthur G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Brothers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E. De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Fanny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Jam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James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ke, James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eake,</w:t>
        <w:tab/>
        <w:t>10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earce, C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earden, Moses</w:t>
        <w:tab/>
        <w:t>6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arden, W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ebles, Mr.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mberton, Captain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dergast, Ellen</w:t>
        <w:tab/>
        <w:t>3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dergrass, Ellen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dergrass, Elle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man, Christy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man, George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man, Mary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man, Nancy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ny, Samuel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nrose, Hannah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perall, Maria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cival, Robert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cival, Robert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cival, W. W., Rev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cy, Margaret</w:t>
        <w:tab/>
        <w:t>6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kins, Frances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kins, Hugh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kins, W. W.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kins, William, Rev.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ry, Annie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erry, Father</w:t>
        <w:tab/>
        <w:t>8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erry, Mrs.</w:t>
        <w:tab/>
        <w:t>6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ry, Silvain, Rev.</w:t>
        <w:tab/>
        <w:t>2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ry, Stanislaus F. Poirier</w:t>
        <w:tab/>
        <w:t>3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rry, Thomas</w:t>
        <w:tab/>
        <w:t>5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Arthur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Arthur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Arthur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eters, Arthur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eters, Fred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Fred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I. H.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James H.</w:t>
        <w:tab/>
        <w:t>1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Judge</w:t>
        <w:tab/>
        <w:t>1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Judge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Mr.</w:t>
        <w:tab/>
        <w:t>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, Premier</w:t>
        <w:tab/>
        <w:t>35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eters, Premier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eterson, Isham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on, John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on, Samuel Swann</w:t>
        <w:tab/>
        <w:t>*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eterson, Samuel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alen, James, Rev.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alen, Margaret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alen, Patrick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e, James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e, Maggie</w:t>
        <w:tab/>
        <w:t>5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lan, Jam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lan, Thoma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lan, William, Rev.</w:t>
        <w:tab/>
        <w:t>3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elan, William, Rev.</w:t>
        <w:tab/>
        <w:t>4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illips, Mary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hinney, John S.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chard, Father</w:t>
        <w:tab/>
        <w:t>2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ckering, Mary Jane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ckering, William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ckett, William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cton, General</w:t>
        <w:tab/>
        <w:t>2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dgeon, Edward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dgeon, Rev.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dwell, John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dwell, John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dwell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erce, Pat</w:t>
        <w:tab/>
        <w:t>39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got, James A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gott, Harriet</w:t>
        <w:tab/>
        <w:t>3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gott, Henry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neo, Henry G., Jr.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neo, M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no, Joseph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no, Veronica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ippy, John J.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ippy, John J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ppy, John P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ppy, Joseph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itblado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lainchaud, J. B. F.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layfair, Lyon, Sir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leadwell, Ann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lessis, Bishop</w:t>
        <w:tab/>
        <w:t>2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Celeste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Edilbert</w:t>
        <w:tab/>
        <w:t>*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Joseph B.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Joseph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Laurent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Nancy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Prosper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Sophia</w:t>
        <w:tab/>
        <w:t>3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irier, Thaddie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ard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ard, J. B., Captain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ard, J. B., Major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ard, Jane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ard, Major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llock, John Henry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nd, John</w:t>
        <w:tab/>
        <w:t>1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, Peter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Alice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Anna McLean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Anna Myrtle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Anna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Arthur E.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Bertha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Edward R.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Edward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Ethel B. M.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Frances Helen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Garnott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George A.</w:t>
        <w:tab/>
        <w:t>*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Hazel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essie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ohn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ohn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ohn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oseph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Joseph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Lemuel M.</w:t>
        <w:tab/>
        <w:t>*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Mary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Raymond A.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Sarah</w:t>
        <w:tab/>
        <w:t>6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Thom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. L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 A.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 S.</w:t>
        <w:tab/>
        <w:t>*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 Sargeant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ole, William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Ann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Henry, Jr.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Henry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. C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. C.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. C.</w:t>
        <w:tab/>
        <w:t>4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ames C.</w:t>
        <w:tab/>
        <w:t>357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ope, James C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James C.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James Colledge</w:t>
        <w:tab/>
        <w:t>*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ohn C.</w:t>
        <w:tab/>
        <w:t>6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ohn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oseph</w:t>
        <w:tab/>
        <w:t>*3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Joseph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Joseph</w:t>
        <w:tab/>
        <w:t>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Joseph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oseph</w:t>
        <w:tab/>
        <w:t>62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ope, Joseph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Joseph</w:t>
        <w:tab/>
        <w:t>7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Joseph</w:t>
        <w:tab/>
        <w:t>7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Joseph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Joseph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Judge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Mr.</w:t>
        <w:tab/>
        <w:t>35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ope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Percy</w:t>
        <w:tab/>
        <w:t>2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Percy</w:t>
        <w:tab/>
        <w:t>327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Pope, Percy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Thomas H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Thoma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Thomas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Thomas</w:t>
        <w:tab/>
        <w:t>39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William Bert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 William H.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pe, William H.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William Henry</w:t>
        <w:tab/>
        <w:t>*7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pe, William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ope,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rier, John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rier, Mary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rteous, James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thier, Josu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wer, Captain</w:t>
        <w:tab/>
        <w:t>4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wer, Mr.</w:t>
        <w:tab/>
        <w:t>35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wers, John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wers, John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owers, Rebecca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Pownal, John </w:t>
        <w:tab/>
        <w:t>2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ownal, Secretary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att, Richard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estwood, Paul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ice, David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ice, Thomas</w:t>
        <w:tab/>
        <w:t>1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ince, John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ctor, Edwin</w:t>
        <w:tab/>
        <w:t>*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ctor, George A.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ctor, George</w:t>
        <w:tab/>
        <w:t>3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ctor, Sarah M.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fit, John T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ud, W. J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use, Elizabeth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use, Henry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Ada L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Albert Perkins</w:t>
        <w:tab/>
        <w:t>*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Albert S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Benjamin Charles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Brothers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Edith H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Gerald R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Joseph B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Judge</w:t>
        <w:tab/>
        <w:t>1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owse, L. E. 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L. E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Lemuel G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Louisa E. W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Preston S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Samuel W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Samuel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Samuel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Prowse, Samuel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Prowse, Samuel, Senator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Vivia A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W. B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William F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William H.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rowse, William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unshon, Morley, Rev. Dr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urdy, E. F.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urdy, Elijah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utnam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ye, John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Pye, Mary Ann</w:t>
        <w:tab/>
        <w:t>3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Quick, Alfred J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Quinn, James, Rev.</w:t>
        <w:tab/>
        <w:t>2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Quirk, Charle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ckliffe, J. B.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e, Alex.</w:t>
        <w:tab/>
        <w:t>2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e, Mr.</w:t>
        <w:tab/>
        <w:t>30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ikes, Mary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ikes, Miss</w:t>
        <w:tab/>
        <w:t>6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innie, Gavin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Archibald C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Archibald</w:t>
        <w:tab/>
        <w:t>*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Archibald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Archibald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Archibald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Donald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Donald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Donald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Donald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arnest H., Rev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dward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dward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leanor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liza Florence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lizabeth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Everett F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Franklin A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Frederick W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Fulton D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George McMilla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Hattie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Hele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Howard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J. S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James A., Rev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James McGouga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James</w:t>
        <w:tab/>
        <w:t>*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John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Leslie C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alcolm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argaret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ary</w:t>
        <w:tab/>
        <w:t>39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ary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atilda Gordo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Minnie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Norma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Robert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Robert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Sophia A.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ay, Thomas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Ada</w:t>
        <w:tab/>
        <w:t>5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Albert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Anna L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Arthur C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Benjamin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Bertran H.</w:t>
        <w:tab/>
        <w:t>*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Charles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David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Davi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Donald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Donald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Don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liza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lizabeth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lizabeth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lizabeth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lizabeth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Emm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Florence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Fred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George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Ida M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Irene A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an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ennie</w:t>
        <w:tab/>
        <w:t>7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ohn M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ohn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John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Lon A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ahala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alcolm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argaret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ary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ary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innie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Miss (Montgomery(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Nancy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Norman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Pearl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Thomas H.</w:t>
        <w:tab/>
        <w:t>6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msey, William B.</w:t>
        <w:tab/>
        <w:t>5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d, S. T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d, Silas Tertius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kin, C. D., Major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kin, Capt.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kin, George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kin, Neil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nkin, Neil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ankin, Neil, Captain</w:t>
        <w:tab/>
        <w:t>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ankin, William</w:t>
        <w:tab/>
        <w:t>11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attenbury, N.</w:t>
        <w:tab/>
        <w:t>5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ttenbury, Oliver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yner, Mary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ynor, Abram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ynor, Harriet Elizabeth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ynor, Harriet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aynor, John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Dorothea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Douglas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Ephrai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H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J. H., Rev.</w:t>
        <w:tab/>
        <w:t>2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Jennie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Joseph, Capt.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, Joseph, Capt.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ead, Joseph, Capt.</w:t>
        <w:tab/>
        <w:t>9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ead, Mr.</w:t>
        <w:tab/>
        <w:t>3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ey, J. C.</w:t>
        <w:tab/>
        <w:t>1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ey, Prof.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y, Col.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dy, John, Col.</w:t>
        <w:tab/>
        <w:t>26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eady, John, Lt. Col.</w:t>
        <w:tab/>
        <w:t>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eady, Miss</w:t>
        <w:tab/>
        <w:t>2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gh, Rev. Arch-Deaco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gh, T. B., Rev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ardon, William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Brothers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D. O. M.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Dennis O. M.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Dennis O’Mera</w:t>
        <w:tab/>
        <w:t>*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Denni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Dennis</w:t>
        <w:tab/>
        <w:t>2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Edwin O’Mera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George H.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Gladdis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Ivan Younghusband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Jame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Margery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Richard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ddin, Susan</w:t>
        <w:tab/>
        <w:t>5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eves, Sarah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eves, Thomas</w:t>
        <w:tab/>
        <w:t>6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lex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lex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nn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nnie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rchdeacon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Arthur B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Barbara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Charlotte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D. B., Rev.</w:t>
        <w:tab/>
        <w:t>2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David G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David</w:t>
        <w:tab/>
        <w:t>*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Douglas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E. Ryerson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Elizabeth J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Ellen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Francis W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Helen Lea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Innis Trail</w:t>
        <w:tab/>
        <w:t>*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Isabella Sophia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Isabella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. B. E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. C.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. D.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ames R.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ames T.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ames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ames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eid, James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eid, Jemima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Jennie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Lydia L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Margaret D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Mary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Mrs.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Rebecca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. E.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. E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adie D.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amuel Ed.</w:t>
        <w:tab/>
        <w:t>*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inclair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Sinclair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Thomas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Trail</w:t>
        <w:tab/>
        <w:t>4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Willard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William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d, William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illy, Edward</w:t>
        <w:tab/>
        <w:t>1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ndle, William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ynolds, Malachy, Rev.</w:t>
        <w:tab/>
        <w:t>2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eynolds, Rev. Father</w:t>
        <w:tab/>
        <w:t>2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haud, S. T., Rev.</w:t>
        <w:tab/>
        <w:t>40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Captain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e, J. J.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ce, J. J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James J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Jessie E.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Mary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Michael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Stephen, Lt. Col.</w:t>
        <w:tab/>
        <w:t>1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e, Thomas Spring</w:t>
        <w:tab/>
        <w:t>2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, Carrie M.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, Lathley</w:t>
        <w:tab/>
        <w:t>4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Anna Lavinia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Isabel M.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J. W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J. W.</w:t>
        <w:tab/>
        <w:t>4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James W.</w:t>
        <w:tab/>
        <w:t>*4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James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Joh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William</w:t>
        <w:tab/>
        <w:t>*4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hards, William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chards, William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William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William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, William</w:t>
        <w:tab/>
        <w:t>49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hards, William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chards, William, Capt.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hards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hards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chardson, Alexander</w:t>
        <w:tab/>
        <w:t>17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chardson, Alexander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chardson, John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on, Mr.</w:t>
        <w:tab/>
        <w:t>2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ardson, Mr.</w:t>
        <w:tab/>
        <w:t>2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ey, M. H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ey, Matthew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chie, Arthur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der, Caroline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der, Isaac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der, Jane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der, John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der, John</w:t>
        <w:tab/>
        <w:t>31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Ridge, W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ggs, William Alfred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ley, Charles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ley, D. J.</w:t>
        <w:tab/>
        <w:t>*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ley, Michael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ley, T. B.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ind,W. A.</w:t>
        <w:tab/>
        <w:t>11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ix, Benjamin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x, Mary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ix, Sarah</w:t>
        <w:tab/>
        <w:t>3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ach, R. T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ach, R. T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bin, James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bin, Miss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bins, Miss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blee, Mary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blee, Thomas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, H. G.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, Lord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 F.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lexander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ertson, Alexander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ertson, Amos James</w:t>
        <w:tab/>
        <w:t>*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Annie</w:t>
        <w:tab/>
        <w:t>3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C. E.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Catherine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Christiana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Christina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Clara L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Duncan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. A.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lizabeth An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lizabet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lizabet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lla J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Emily J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F. T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George</w:t>
        <w:tab/>
        <w:t>*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Hannah, Mrs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Henry C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Henry W., M.D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Ida M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Isabella D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. F., M.D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 A.</w:t>
        <w:tab/>
        <w:t>*3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ertson, James E.,M.D.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ertson, James W., Dr.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 W., Dr.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 W., Dr.</w:t>
        <w:tab/>
        <w:t>39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ertson, James</w:t>
        <w:tab/>
        <w:t>1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ertson, James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ames, Rev.</w:t>
        <w:tab/>
        <w:t>313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ertson, JamesE., M.D.</w:t>
        <w:tab/>
        <w:t>7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ertson, Jane</w:t>
        <w:tab/>
        <w:t>4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essie A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 B.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 W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*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hn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Joseph</w:t>
        <w:tab/>
        <w:t>1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Katherine S.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Katherine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Katherine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Lorn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Lorne</w:t>
        <w:tab/>
        <w:t>2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Margaret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Margaret</w:t>
        <w:tab/>
        <w:t>3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Minnie Warren</w:t>
        <w:tab/>
        <w:t>3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ertson, Mr.</w:t>
        <w:tab/>
        <w:t>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ertson, Percy</w:t>
        <w:tab/>
        <w:t>6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Peter</w:t>
        <w:tab/>
        <w:t>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Peter</w:t>
        <w:tab/>
        <w:t>6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S. N.</w:t>
        <w:tab/>
        <w:t>36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S. N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Senator</w:t>
        <w:tab/>
        <w:t>1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Sewell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W. B.</w:t>
        <w:tab/>
        <w:t>*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W. B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ertson, William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chaud, Joseph O.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Ann</w:t>
        <w:tab/>
        <w:t>6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Earl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Edward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Elizabeth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Everett Earle, D.D.S.</w:t>
        <w:tab/>
        <w:t>*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James H.</w:t>
        <w:tab/>
        <w:t>7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John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John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Louise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Miss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Thomas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Thomas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Thomas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Thomas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W. F. (Fred)</w:t>
        <w:tab/>
        <w:t>*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, William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Alexander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Ann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Catherine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D. H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George E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ames A.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ames E.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anette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ess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hn W.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hn</w:t>
        <w:tab/>
        <w:t>*3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hn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hn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seph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seph</w:t>
        <w:tab/>
        <w:t>2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Joseph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Mary S.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May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Thomas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Thomas, Major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binson, W. H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inson, William L. C.</w:t>
        <w:tab/>
        <w:t>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inson,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brtson, Edward, Mrs.</w:t>
        <w:tab/>
        <w:t>9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bson, Joseph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che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chfort, Mr.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ckham, Henry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ckham, Louisa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d, Caroline</w:t>
        <w:tab/>
        <w:t>3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d, T. A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d, Thomas Ambrose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erick, Margaret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Ada Rachel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Adam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David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David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Frederick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George Albert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Helen Stewart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James Alexander C., M.D.</w:t>
        <w:tab/>
        <w:t>*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Jame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Jame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Margaret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Mary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Rachel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Rose Alice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Ruth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Samuel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Sarah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Thoma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dgerson, Thoma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A.</w:t>
        <w:tab/>
        <w:t>4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Addie Y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Anna Isabel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Anna Sophia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Annie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 (picture)</w:t>
        <w:tab/>
        <w:t>17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*33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gers, Benjamin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gers, Benjamin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6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Jr.</w:t>
        <w:tab/>
        <w:t>*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Jr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Sr.</w:t>
        <w:tab/>
        <w:t>*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Sr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Sr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Benjamin, Sr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C. R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Carrie E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Carrie M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Charles Renfrew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niel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vid Morgan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vid</w:t>
        <w:tab/>
        <w:t>*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vid</w:t>
        <w:tab/>
        <w:t>1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vid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David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Elizabeth S.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Elizabeth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Emma A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Enid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Frances G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Frederick Llewellyn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George J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Helena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Henry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abez A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hn A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nah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nah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seph</w:t>
        <w:tab/>
        <w:t>3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seph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seph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Joseph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Keith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Keturah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Mary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Mattie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Pauline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Reginald Heber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Robert G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Row C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Sadie C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Sarah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Sibella Margaret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Sophia R.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Stephen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Thomas B.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Thomas D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Thomas Pictou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Thomas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J.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K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K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K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K.</w:t>
        <w:tab/>
        <w:t>5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P.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. P.</w:t>
        <w:tab/>
        <w:t>6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illiam K.</w:t>
        <w:tab/>
        <w:t>*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illiam Russell</w:t>
        <w:tab/>
        <w:t>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illiam Thomas</w:t>
        <w:tab/>
        <w:t>*7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illiam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, William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on, Mary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on, Maud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gerson, Peter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let, Marie Yosette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let,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Rollings, Mr. 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llo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per, James</w:t>
        <w:tab/>
        <w:t>3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per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per, Sarah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e, Emma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. D.</w:t>
        <w:tab/>
        <w:t>*59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Ross, A. D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ss, A. J.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lex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lex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lexander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ndrew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ngus Murdick</w:t>
        <w:tab/>
        <w:t>*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n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n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rtemus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Augustus F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Belle Iren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Chester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Chrisilda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Christy A.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Christy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niel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niel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niel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niel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vid</w:t>
        <w:tab/>
        <w:t>*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vid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vid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avid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onald J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onald</w:t>
        <w:tab/>
        <w:t>3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onald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onald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Donald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Edith E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Elizabeth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Ellen M.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Ewen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Ewen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Florence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Francis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H. James</w:t>
        <w:tab/>
        <w:t>6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Hector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. H.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. K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. K.</w:t>
        <w:tab/>
        <w:t>5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essi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essi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 Frederick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 H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 H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oss, John</w:t>
        <w:tab/>
        <w:t>11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oss, John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36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Kathleen Alexandria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Lauchlin</w:t>
        <w:tab/>
        <w:t>5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Lemuel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gnus</w:t>
        <w:tab/>
        <w:t>*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lcolm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lcolm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rtin A.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ry Elizabeth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ary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r.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rs. (Jessie Currie)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Murdoch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Netti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Peter Nicholso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Robert</w:t>
        <w:tab/>
        <w:t>6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Roderick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Sarah C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Stewart J.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Theodore</w:t>
        <w:tab/>
        <w:t>1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Theodore</w:t>
        <w:tab/>
        <w:t>39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Thomas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William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William</w:t>
        <w:tab/>
        <w:t>4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ss, William</w:t>
        <w:tab/>
        <w:t>5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ubel, William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ubel, William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owan, Annie</w:t>
        <w:tab/>
        <w:t>3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uggles, Thomas G.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uss, James B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Russell, John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Ryan, Isabella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John</w:t>
        <w:tab/>
        <w:t>*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Mary A.</w:t>
        <w:tab/>
        <w:t>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Mary S.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Patrick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Peter J.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Ryan, William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lmon, Capt.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mple, James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mple, Mary</w:t>
        <w:tab/>
        <w:t>6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, Fred K.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, Olive Mary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, Richard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B. Steinforth</w:t>
        <w:tab/>
        <w:t>*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Charles R.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Charles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Harold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Mabel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Mr.</w:t>
        <w:tab/>
        <w:t>1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nderson, Steinforth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rgeant, Ann</w:t>
        <w:tab/>
        <w:t>5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rgent, Miss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ark, John</w:t>
        <w:tab/>
        <w:t>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aunders, A. C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Albert C.</w:t>
        <w:tab/>
        <w:t>*63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aunders, C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aunders, Charles B.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Charles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Desdemona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Joseph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Mary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unders, Reginald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Ada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Alberta Elizabeth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Edward S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Edward, Capt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Edward, Capt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Frank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George Edward</w:t>
        <w:tab/>
        <w:t>*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George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George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Harry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Robert Stern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ville, William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ayre, Julia Hanford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cales, Isaac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churemann, Elizabeth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emann, William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Benjamin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David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Dr.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Elizabeth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Evert T.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J. G., Dr.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J. G., Dr.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churman, Jacob Gould (picture)</w:t>
        <w:tab/>
        <w:t>80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churman, John Davis</w:t>
        <w:tab/>
        <w:t>*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President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Robert P.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Robert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Solomon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hurman, Walter Ray</w:t>
        <w:tab/>
        <w:t>4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murman, Chas.</w:t>
        <w:tab/>
        <w:t>3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Alexander</w:t>
        <w:tab/>
        <w:t>*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Alexander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Alexander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Ann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B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Benjamin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Catherine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Donald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Frank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George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ess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ess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ohn</w:t>
        <w:tab/>
        <w:t>1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ohn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ohn</w:t>
        <w:tab/>
        <w:t>2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ohn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John, Capt.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Lizz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Lott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Maggie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Peter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Peter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Robert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ott, W. H.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rimgeour, John G.</w:t>
        <w:tab/>
        <w:t>*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rimgeour, John William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rimgeour, John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cully, Miss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aley, Eliza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aman, Artemus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aman, I. D., Prince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aman, Margaret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ick, Carolin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kirk, Lord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kirk, Lord</w:t>
        <w:tab/>
        <w:t>5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ar, Jane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ar, Mrs. Barbara Holmes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er, Frank H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er, Joh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er, Raymond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ers, Maria</w:t>
        <w:tab/>
        <w:t>4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llers, Maria</w:t>
        <w:tab/>
        <w:t>5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ncabaugh, Charlotte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ncabaugh, Jacob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rani, Charles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well, Arthur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well, Major</w:t>
        <w:tab/>
        <w:t>33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ymour, Francis, Sir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eymour, George, Sir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bretta, Monsignor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Carrie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D. A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Florence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Frank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G. A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George A.</w:t>
        <w:tab/>
        <w:t>*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George W.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Joseph</w:t>
        <w:tab/>
        <w:t>5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Mrs. Ernest Hardy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Shelton</w:t>
        <w:tab/>
        <w:t>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rp, W. J.</w:t>
        <w:tab/>
        <w:t>*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Alex. C.</w:t>
        <w:tab/>
        <w:t>34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Alexander C.</w:t>
        <w:tab/>
        <w:t>*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Archie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Barbara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Barbara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Bertha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Catherine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Coli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Coli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Cyrus</w:t>
        <w:tab/>
        <w:t>*4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haw, Cyrus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haw, D. R. H.</w:t>
        <w:tab/>
        <w:t>*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Daniel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Donald</w:t>
        <w:tab/>
        <w:t>34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Donald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Donald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Dr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Elizabeth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Elizabeth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Ewe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Grace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H. H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Herbert H.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Herbert Harold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Herbert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ames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ames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ennette</w:t>
        <w:tab/>
        <w:t>6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ennie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enni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ohn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ohn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oh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ohn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John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Louise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lcolm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lcolm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rgaret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rion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ry E.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ry J.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Mary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Neil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Nettie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R. B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Robert Bruce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Robert</w:t>
        <w:tab/>
        <w:t>2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Robert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Robert</w:t>
        <w:tab/>
        <w:t>7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Vernon Hastings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Victor Huntington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Walter (ll)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Walter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William D.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aw, William Y.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Angus R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Angu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Angu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Bertha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Clara Alice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Clara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Ell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Emma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Francis R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Franci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ames W.</w:t>
        <w:tab/>
        <w:t>*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ames W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ames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ennie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ohn C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Joseph H.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Laura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Mary A.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Mary Ann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Peter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Thomas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William</w:t>
        <w:tab/>
        <w:t>4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a, William</w:t>
        <w:tab/>
        <w:t>4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ehan, Matthew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en, Matthew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en, Miss</w:t>
        <w:tab/>
        <w:t>4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phard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ridan, General</w:t>
        <w:tab/>
        <w:t>6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rlock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erman, James</w:t>
        <w:tab/>
        <w:t>36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iedow, Charles</w:t>
        <w:tab/>
        <w:t>3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ield, Crowning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ockley, A. K., Dr.</w:t>
        <w:tab/>
        <w:t>6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oedde, Captain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renan, Mary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reve, Charles Jacob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uttleworth, Arthur E.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huttleworth, Professor</w:t>
        <w:tab/>
        <w:t>1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dney, Henry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iphant, Mae M.</w:t>
        <w:tab/>
        <w:t>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Ambros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Charlott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Elizabeth Gertrud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Elizabeth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Ewen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Georgiana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Jane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Jemima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Mary E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Richard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William R.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llephant, William</w:t>
        <w:tab/>
        <w:t>4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mons, Minnie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Simpson, 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impson, A. N., Rev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Albert E.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Alexander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Andrew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Arthur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Benjamin, Prof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D. H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Dor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Eva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Fannie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Frank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Fulton</w:t>
        <w:tab/>
        <w:t>65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impson, George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impson, J. Herbert</w:t>
        <w:tab/>
        <w:t>*4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ames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ames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ane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eremiah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eremiah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eremiah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eremiah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erry, Congressma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ohn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Joh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argaret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argaret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ary</w:t>
        <w:tab/>
        <w:t>4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ary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atilda J.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Miss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Richard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Rupert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William Macheill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mpson, William McNeill</w:t>
        <w:tab/>
        <w:t>*48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ims, Mr.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inclair, Adeline Jeannette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Amy An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An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Archibald McMurdo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Catherine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Christina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Christina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Donald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Dunca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Hugh (II)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Hugh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James Norris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John E.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Joh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John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Margaret Winifred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Margaret</w:t>
        <w:tab/>
        <w:t>4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Margaret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Mary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Mary</w:t>
        <w:tab/>
        <w:t>47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inclair, McL., Rev</w:t>
        <w:tab/>
        <w:t>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inclair, McLean, Rev.</w:t>
        <w:tab/>
        <w:t>22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inclair, McLean, Rev.</w:t>
        <w:tab/>
        <w:t>72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inclair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inclair, Neil</w:t>
        <w:tab/>
        <w:t>5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Peter</w:t>
        <w:tab/>
        <w:t>*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Peter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Peter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Peter</w:t>
        <w:tab/>
        <w:t>4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clair, Peter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not, Ellen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not, John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not, Peter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innot, Rev. Dr.</w:t>
        <w:tab/>
        <w:t>4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kirving, Adam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late, Mary Ann</w:t>
        <w:tab/>
        <w:t>5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David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David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J.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James Edward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Jerusha</w:t>
        <w:tab/>
        <w:t>6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W. Dodd</w:t>
        <w:tab/>
        <w:t>2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, William Dodd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Albert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Arthur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Beecher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Daniel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Donald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Edith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Eleanor Jane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Ella J.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Eva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Hazel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ames P.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ames P.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ohn A.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oshua</w:t>
        <w:tab/>
        <w:t>*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oshua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oshua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Joshua</w:t>
        <w:tab/>
        <w:t>6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Maggie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Thomas P.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Thomas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Thomas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W. M., Rev.</w:t>
        <w:tab/>
        <w:t>3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man, William M., Rev.</w:t>
        <w:tab/>
        <w:t>3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mallwood, C. R. </w:t>
        <w:tab/>
        <w:t>3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C. R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Charles Robert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Cyril Gerard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Frederick, Rev.</w:t>
        <w:tab/>
        <w:t>31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J. H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James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John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Mrs.</w:t>
        <w:tab/>
        <w:t>31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allwood, Vivian Cuthbert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da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dlet</w:t>
        <w:tab/>
        <w:t>6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 Esdale, Dr.</w:t>
        <w:tab/>
        <w:t>*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lexander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drew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drew, Capt.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n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nie B.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Annie L.</w:t>
        <w:tab/>
        <w:t>38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Benton Alexander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Bertha Maude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atherine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atherin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Smith, Charles Douglas </w:t>
        <w:tab/>
        <w:t>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mith, Charles Douglas</w:t>
        <w:tab/>
        <w:t>2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hristopher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hristopher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laudine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Colonel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Daniel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Deborah F.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Debora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Donald</w:t>
        <w:tab/>
        <w:t>3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Dopson May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Edgar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Edna Lea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Elizabet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Elizabeth</w:t>
        <w:tab/>
        <w:t>5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Elizabeth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First Mate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George Aberdeen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George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George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George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.</w:t>
        <w:tab/>
        <w:t>4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anefa Gladys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len May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nry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nry</w:t>
        <w:tab/>
        <w:t>31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nry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nry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Henry</w:t>
        <w:tab/>
        <w:t>6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Isaac (II)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Isaac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Isaac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Isaac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Isaac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. A., Rev.</w:t>
        <w:tab/>
        <w:t>272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mith, J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mith, James Arthur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ames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ames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 Alexander</w:t>
        <w:tab/>
        <w:t>*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 B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 Edwards, Capt.</w:t>
        <w:tab/>
        <w:t>*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 Prince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hn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Joseph Hensley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Layman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Lillie May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Linda Amelia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mith, Lt. Gov.</w:t>
        <w:tab/>
        <w:t>4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mith, Margaret May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ry Ann</w:t>
        <w:tab/>
        <w:t>4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ry Jane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ry Jane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ry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ry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atthew</w:t>
        <w:tab/>
        <w:t>*39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mith, Matthew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mith, Matthew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ichael</w:t>
        <w:tab/>
        <w:t>2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oore</w:t>
        <w:tab/>
        <w:t>6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Mrs.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Philip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Richard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Richard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Richard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Richard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Richard, Rev.</w:t>
        <w:tab/>
        <w:t>324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mith, S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mith, Sarah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Stewart Dunbar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T. D., Captain</w:t>
        <w:tab/>
        <w:t>33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Theodore M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Vernor Winfield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.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allace Edwards, Capt.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illiam L.</w:t>
        <w:tab/>
        <w:t>3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illiam</w:t>
        <w:tab/>
        <w:t>6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illiam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mith, William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elgrove, G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elgrove, George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elgrove, Thoma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elgrove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dgrass, Doctor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dgrass, William, Rev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w, Mary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w, William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wball, John, Rev.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nowball, Rev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obey, R. E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obey, R. G.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obey, Robert T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outherland, Jessie</w:t>
        <w:tab/>
        <w:t>3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argo, W. H., Rev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, John Russel</w:t>
        <w:tab/>
        <w:t>1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, John Russell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, John Russell</w:t>
        <w:tab/>
        <w:t>24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pence, John Russell</w:t>
        <w:tab/>
        <w:t>3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pence, Mr.</w:t>
        <w:tab/>
        <w:t>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pencer, James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r, Matilda Jane</w:t>
        <w:tab/>
        <w:t>6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r, W. H., Rev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encer, W. H., Rev.</w:t>
        <w:tab/>
        <w:t>2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ittell, Charlotte</w:t>
        <w:tab/>
        <w:t>5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rague, Howard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rague, Samuel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prague, Thomas</w:t>
        <w:tab/>
        <w:t>618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pry, Captain</w:t>
        <w:tab/>
        <w:t>7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pry, W.</w:t>
        <w:tab/>
        <w:t>71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purr, Rev.</w:t>
        <w:tab/>
        <w:t>7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quarebridge, J. Talbot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arebriggs, A. C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arebriggs, Daniel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arebriggs, George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arebriggs, Georgia</w:t>
        <w:tab/>
        <w:t>5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arebriggs, James</w:t>
        <w:tab/>
        <w:t>3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quires, Charl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. John, Hanna G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. Pi</w:t>
      </w:r>
      <w:r>
        <w:rPr>
          <w:rStyle w:val="PageNumber"/>
          <w:sz w:val="20"/>
          <w:szCs w:val="20"/>
        </w:rPr>
        <w:t>e</w:t>
      </w:r>
      <w:r>
        <w:rPr>
          <w:rStyle w:val="PageNumber"/>
          <w:sz w:val="20"/>
          <w:szCs w:val="20"/>
          <w:lang w:val="en-US"/>
        </w:rPr>
        <w:t>rre, Count</w:t>
        <w:tab/>
        <w:t>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. Quintin, Captain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ir, E. D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ir, E. D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mper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Edith Kingston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Francis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Francis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George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George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George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George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anley, George, Mrs.</w:t>
        <w:tab/>
        <w:t>9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anley, Gerald Knowles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Henry M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J. W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Jam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James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Joseph K.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Katie L.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Thomas Kingston</w:t>
        <w:tab/>
        <w:t>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W. W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nley, William W.</w:t>
        <w:tab/>
        <w:t>*5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rbird, H. F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rk, John M.</w:t>
        <w:tab/>
        <w:t>158</w:t>
      </w:r>
    </w:p>
    <w:p>
      <w:pPr>
        <w:pStyle w:val="Footer"/>
        <w:tabs>
          <w:tab w:val="right" w:pos="43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>Stark, John M.</w:t>
        <w:tab/>
        <w:t>37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Annie H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Archibald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Bertha Alice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Betsy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Eleanor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George S.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ames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ames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ames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ames, Jr.</w:t>
        <w:tab/>
        <w:t>*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ennette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ohn William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ohn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Joseph F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Mary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May L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Mrs. Archibald McMurdo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Mrs. Margaret Green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Mrs. Samuel Waugh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Nettie E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Peter B.</w:t>
        <w:tab/>
        <w:t>*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Peter Erskine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Peter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Peter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Robert Henslay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Robert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Samuel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Stanley J.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Thomas E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Thomas</w:t>
        <w:tab/>
        <w:t>*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Thomas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Thomas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Thomas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Walter D.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Walter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avert, William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arns, J. G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arns, Minnie D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ele, Colonel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ele, Dougal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ele, Peter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phens, Captain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phens, Jane</w:t>
        <w:tab/>
        <w:t>6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phens, Rachel</w:t>
        <w:tab/>
        <w:t>6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ling, Alice I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ling, Alice</w:t>
        <w:tab/>
        <w:t>6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ling, John J.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ling, John</w:t>
        <w:tab/>
        <w:t>6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ms, Charles H.</w:t>
        <w:tab/>
        <w:t>7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C. H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C. H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Caroline</w:t>
        <w:tab/>
        <w:t>4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Charles H. S.</w:t>
        <w:tab/>
        <w:t>*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Elizabeth Winifre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Franklin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Hazel Leah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I. F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Irene Maud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John Franklin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Mary Adele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R. H. H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Samuel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rns, William L.</w:t>
        <w:tab/>
        <w:t>5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umbles, S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, Georgina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, James, Rev.</w:t>
        <w:tab/>
        <w:t>2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, Patrick</w:t>
        <w:tab/>
        <w:t>6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on, Jane</w:t>
        <w:tab/>
        <w:t>4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on, Martha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venson, Robert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 E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. B., Lt.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gnes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</w:t>
        <w:tab/>
        <w:t>6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ander B., Lt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exander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lic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nn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nne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Annie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Bruce</w:t>
        <w:tab/>
        <w:t>*4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Bruce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Bruce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. J.</w:t>
        <w:tab/>
        <w:t>3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aptain</w:t>
        <w:tab/>
        <w:t>4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1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, Capt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, Capt.</w:t>
        <w:tab/>
        <w:t>4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es, Rev. D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arlotte</w:t>
        <w:tab/>
        <w:t>4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ief Justice</w:t>
        <w:tab/>
        <w:t>2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ristie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hristine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Colin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 A., M.D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 J.</w:t>
        <w:tab/>
        <w:t>1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, Col.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., Rev.</w:t>
        <w:tab/>
        <w:t>2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aniel M.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aniel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aniel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aniel, Col.</w:t>
        <w:tab/>
        <w:t>*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 R.</w:t>
        <w:tab/>
        <w:t>*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nald</w:t>
        <w:tab/>
        <w:t>6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ougald</w:t>
        <w:tab/>
        <w:t>5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Duncan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ffie</w:t>
        <w:tab/>
        <w:t>4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lizabeth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lizabeth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thel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we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we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Ewen, Capt.</w:t>
        <w:tab/>
        <w:t>*5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Flora Ann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Flora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Flora</w:t>
        <w:tab/>
        <w:t>7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Grace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. A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ames</w:t>
        <w:tab/>
        <w:t>35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ames</w:t>
        <w:tab/>
        <w:t>35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ames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ames</w:t>
        <w:tab/>
        <w:t>646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tewart, James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Jessie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 M.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1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1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1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1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2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2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2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36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John</w:t>
        <w:tab/>
        <w:t>4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John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John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John</w:t>
        <w:tab/>
        <w:t>5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John, Capt.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John, Captain</w:t>
        <w:tab/>
        <w:t>6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Leota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orne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orn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t. Col.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t.</w:t>
        <w:tab/>
        <w:t>33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ucy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Lula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lcolm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rgaret E.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rjory Ann Mary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ry M.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ry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ay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Mr.</w:t>
        <w:tab/>
        <w:t>1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Mr.</w:t>
        <w:tab/>
        <w:t>3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Mr.</w:t>
        <w:tab/>
        <w:t>4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Mr.</w:t>
        <w:tab/>
        <w:t>6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Mrs. (Hyde)</w:t>
        <w:tab/>
        <w:t>3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Murdock</w:t>
        <w:tab/>
        <w:t>4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Norman A.</w:t>
        <w:tab/>
        <w:t>38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arl</w:t>
        <w:tab/>
        <w:t>4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nelope</w:t>
        <w:tab/>
        <w:t>3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</w:t>
        <w:tab/>
        <w:t>1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</w:t>
        <w:tab/>
        <w:t>2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</w:t>
        <w:tab/>
        <w:t>3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Peter, Lt. Col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eginald</w:t>
        <w:tab/>
        <w:t>5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ena Grace</w:t>
        <w:tab/>
        <w:t>5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enold</w:t>
        <w:tab/>
        <w:t>4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enold</w:t>
        <w:tab/>
        <w:t>4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na</w:t>
        <w:tab/>
        <w:t>35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 Bruce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 Bruce, Jr.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 Bruce, Sr.</w:t>
        <w:tab/>
        <w:t>*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</w:t>
        <w:tab/>
        <w:t>1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</w:t>
        <w:tab/>
        <w:t>1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Robert</w:t>
        <w:tab/>
        <w:t>2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ewart, Robert</w:t>
        <w:tab/>
        <w:t>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ewart, Ruby</w:t>
        <w:tab/>
        <w:t>4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Sarah</w:t>
        <w:tab/>
        <w:t>4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Theophilu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Thomas</w:t>
        <w:tab/>
        <w:t>34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allac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 A.</w:t>
        <w:tab/>
        <w:t>*5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 Allen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 C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 D.</w:t>
        <w:tab/>
        <w:t>38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 S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 William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ewart,</w:t>
        <w:tab/>
        <w:t>564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tewart,</w:t>
        <w:tab/>
        <w:t>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illiker, Clara I.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illiker, Emma Burns, Mrs.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illiker, Evelyn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illiker, James L.</w:t>
        <w:tab/>
        <w:t>3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ckman, Henry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ckman, Richard</w:t>
        <w:tab/>
        <w:t>*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dy, T. N.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ne, Sarah A.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rdy, Inez Hazel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ory, J. D.</w:t>
        <w:tab/>
        <w:t>5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ang, Alex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ang, Mary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angman, Charles</w:t>
        <w:tab/>
        <w:t>3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augman, Edward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etch, Sarah</w:t>
        <w:tab/>
        <w:t>3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ickland, D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ickland, William</w:t>
        <w:tab/>
        <w:t>5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C. W.</w:t>
        <w:tab/>
        <w:t>1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Charles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Henry P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John Bass, Rev.</w:t>
        <w:tab/>
        <w:t>31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Robert A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rong, W. G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trong, William G.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trong, William</w:t>
        <w:tab/>
        <w:t>5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art, Anne</w:t>
        <w:tab/>
        <w:t>5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art, Katie E.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art, Miss</w:t>
        <w:tab/>
        <w:t>5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art, William, Rev.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mbles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mbles, W. W.</w:t>
        <w:tab/>
        <w:t>1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umbles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tymist, Female</w:t>
        <w:tab/>
        <w:t>4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A.</w:t>
        <w:tab/>
        <w:t>6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aptain</w:t>
        <w:tab/>
        <w:t>33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atherine</w:t>
        <w:tab/>
        <w:t>4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hief Justice</w:t>
        <w:tab/>
        <w:t>5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hief Justice</w:t>
        <w:tab/>
        <w:t>5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hief Justice</w:t>
        <w:tab/>
        <w:t>6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Chief Justice</w:t>
        <w:tab/>
        <w:t>7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D. M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Daniel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llivan, James M.</w:t>
        <w:tab/>
        <w:t>239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Sullivan, William Wilfred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ullivan, William Wilfred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urette, Julie</w:t>
        <w:tab/>
        <w:t>3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rratt, Miss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cliffe, Ingham, Rev.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Alexander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Angus</w:t>
        <w:tab/>
        <w:t>4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Christina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D., Rev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Daniel, Capt.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David, Rev.</w:t>
        <w:tab/>
        <w:t>31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Eliza Jane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Flora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George</w:t>
        <w:tab/>
        <w:t>6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George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George, Rev.</w:t>
        <w:tab/>
        <w:t>31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Isabella</w:t>
        <w:tab/>
        <w:t>3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Isabella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ames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ane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ane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ohn D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ohn</w:t>
        <w:tab/>
        <w:t>4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oh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ohn</w:t>
        <w:tab/>
        <w:t>6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John, Dr.</w:t>
        <w:tab/>
        <w:t>*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utherland, Martha Campbell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Sutherland, Rev. Dr.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Swabey, Captain</w:t>
        <w:tab/>
        <w:t>2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bey, Captain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bey, H. B.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bey, Henry, Rev.</w:t>
        <w:tab/>
        <w:t>2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bey, Maurice, Rev.</w:t>
        <w:tab/>
        <w:t>2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bey, William, Lt. Col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nn, Emma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ann, Samuel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eeney, Helena Josephine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eeney, Joanna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weeney, Patrick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Sylvester, Colonel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che, Jean</w:t>
        <w:tab/>
        <w:t>6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it, Jame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it, P. G.</w:t>
        <w:tab/>
        <w:t>33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mlin, Miss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Benjamin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G. P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George P.</w:t>
        <w:tab/>
        <w:t>2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George P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George</w:t>
        <w:tab/>
        <w:t>26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anton, George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anton, J. P.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anton, John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anton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Thomas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William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nton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per, Charles</w:t>
        <w:tab/>
        <w:t>1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per, John</w:t>
        <w:tab/>
        <w:t>4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svhereau, Cardinal</w:t>
        <w:tab/>
        <w:t>5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unton, W. D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. J.</w:t>
        <w:tab/>
        <w:t>*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. M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da E.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nn Ellen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nn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nna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Arnold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Caroline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Christina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Clarice I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aniel N.</w:t>
        <w:tab/>
        <w:t>6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aniel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aniel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aniel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ennis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ennis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onald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onald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onald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Duncan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. 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. W.</w:t>
        <w:tab/>
        <w:t>*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. W.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dwin Leslie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dwina Belle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leanor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liza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lizabeth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lizabeth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Elmer</w:t>
        <w:tab/>
        <w:t>4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F. P., Dr.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F. P., Dr.</w:t>
        <w:tab/>
        <w:t>6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G. H.</w:t>
        <w:tab/>
        <w:t>53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George H.</w:t>
        <w:tab/>
        <w:t>*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Gladys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Gwendylin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Hannah Eleanor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Henry</w:t>
        <w:tab/>
        <w:t>6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mes Gordon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mes W.</w:t>
        <w:tab/>
        <w:t>*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mes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mes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mes, Rev.</w:t>
        <w:tab/>
        <w:t>32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an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ennie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 Stewart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</w:t>
        <w:tab/>
        <w:t>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John</w:t>
        <w:tab/>
        <w:t>7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lcolm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rgaret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rion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ry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ry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ary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rs.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Muriel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Peter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Peter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Preston Henry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Reginald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Roland D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Roland Dennis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Roland</w:t>
        <w:tab/>
        <w:t>5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Sophia May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Thomas T.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Thomas Z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Vera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alter D.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ferd</w:t>
        <w:tab/>
        <w:t>5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 Edgar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 Green</w:t>
        <w:tab/>
        <w:t>*6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 Stanley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</w:t>
        <w:tab/>
        <w:t>5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</w:t>
        <w:tab/>
        <w:t>6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aylor, William</w:t>
        <w:tab/>
        <w:t>62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aylor, William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aylor,</w:t>
        <w:tab/>
        <w:t>8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edstone, Alva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emple, William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erlizzick, J. J. P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erreiault, L.</w:t>
        <w:tab/>
        <w:t>3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istle, J. J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Anna</w:t>
        <w:tab/>
        <w:t>7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Ewen, Captain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Hannah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John T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Margaret</w:t>
        <w:tab/>
        <w:t>4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as, Mary Pope</w:t>
        <w:tab/>
        <w:t>3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Alfred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Charles C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George A.</w:t>
        <w:tab/>
        <w:t>*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George P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. D.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arry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enry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iram D.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iram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Hiram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Isaac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. L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ane</w:t>
        <w:tab/>
        <w:t>6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ohn A.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ohn L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ohn L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ohn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John, Sir</w:t>
        <w:tab/>
        <w:t>6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Mary</w:t>
        <w:tab/>
        <w:t>4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Paul</w:t>
        <w:tab/>
        <w:t>*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Paul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Paul</w:t>
        <w:tab/>
        <w:t>6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Peter H., Dr.</w:t>
        <w:tab/>
        <w:t>4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Robert</w:t>
        <w:tab/>
        <w:t>*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mpson, William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eau, Major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eau, Major</w:t>
        <w:tab/>
        <w:t>33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, Margaret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, Richard</w:t>
        <w:tab/>
        <w:t>5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e, Frances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e, Frances</w:t>
        <w:tab/>
        <w:t>4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e, Frances</w:t>
        <w:tab/>
        <w:t>6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nton, Edward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hornton, Edward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hornton, Mary Catherine</w:t>
        <w:tab/>
        <w:t>3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horpe, Robert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dmarsh, Mr.</w:t>
        <w:tab/>
        <w:t>1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dmarsh, W. H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ms, Church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ner, J. E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plin, Harriet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plin, Reuben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iplin, Tryphena</w:t>
        <w:tab/>
        <w:t>6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dd, Robert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mbs, Mrs.</w:t>
        <w:tab/>
        <w:t>583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Tonchell, S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oombs, Darus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Garth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Ida Maud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John G., M.D.</w:t>
        <w:tab/>
        <w:t>*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Marion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Randall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Ruth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William</w:t>
        <w:tab/>
        <w:t>5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ombs, William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rre, Miss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rre, Parso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an, Paul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an, William C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Charles W.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Eliza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Fannie</w:t>
        <w:tab/>
        <w:t>3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John</w:t>
        <w:tab/>
        <w:t>4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John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Miss</w:t>
        <w:tab/>
        <w:t>3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William</w:t>
        <w:tab/>
        <w:t>1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end, Zilla</w:t>
        <w:tab/>
        <w:t>6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(Mrs. Benjamin Davies)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Cecil Wray</w:t>
        <w:tab/>
        <w:t>31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Cecil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Charles Rollo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Charles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Esther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Esther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Flora Stewart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General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George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Hele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Joh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John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Judge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Mary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ownshend, Mr.</w:t>
        <w:tab/>
        <w:t>3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ownshend, Mr.</w:t>
        <w:tab/>
        <w:t>5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ownshend, Robert, Lord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Robert, Lord</w:t>
        <w:tab/>
        <w:t>6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hend, William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ownsond, S.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er, Mary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er, Mary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er, Patrick</w:t>
        <w:tab/>
        <w:t>3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or, Catherin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or, Patrick J.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inor, Patrick</w:t>
        <w:tab/>
        <w:t>34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Ethel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George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Gilbert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Isabelle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J. C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ravers, James S. 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John C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Louisa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Maria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Reginald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Thaddeus (1)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Thaddeus W.</w:t>
        <w:tab/>
        <w:t>*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Thomas R.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Victor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Victor</w:t>
        <w:tab/>
        <w:t>3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avers, Widdecombe</w:t>
        <w:tab/>
        <w:t>3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main, Isabella Phoebe</w:t>
        <w:tab/>
        <w:t>4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main, Lawrence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main, Lawrence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mlett, Thomas</w:t>
        <w:tab/>
        <w:t>1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remlitt, Chief Justice</w:t>
        <w:tab/>
        <w:t>5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renaman, John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neman, John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neman, Mary L.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neman, Richard</w:t>
        <w:tab/>
        <w:t>52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ent, W. F.</w:t>
        <w:tab/>
        <w:t>31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an, W. C.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an, W. C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Artemus P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Barnabas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Chesley T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Joseph B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Lila M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Mary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Robert E.</w:t>
        <w:tab/>
        <w:t>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Thomas</w:t>
        <w:tab/>
        <w:t>47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owsdale, William Bertram</w:t>
        <w:tab/>
        <w:t>*4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ueman, Arthur I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ryon, Robert Potts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Chester Patterso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Franklin Folland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Gordon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James Presto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James</w:t>
        <w:tab/>
        <w:t>*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James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James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Reuben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Reuben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Reuben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Reuben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Tuplin, Reuben</w:t>
        <w:tab/>
        <w:t>9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Tuplin, Theresa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William</w:t>
        <w:tab/>
        <w:t>43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 William</w:t>
        <w:tab/>
        <w:t>5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lin,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per, C., Rev.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per, Charles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per, Charles, Sir</w:t>
        <w:tab/>
        <w:t>2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per, Charles, Sir</w:t>
        <w:tab/>
        <w:t>5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pper, Rev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ner, H. W.</w:t>
        <w:tab/>
        <w:t>2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ner, James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ner, Mr.</w:t>
        <w:tab/>
        <w:t>35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ner, W. C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ner, W. C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urple, Elizabeth</w:t>
        <w:tab/>
        <w:t>5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Anne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Edith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George</w:t>
        <w:tab/>
        <w:t>*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Harry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Margaret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Matthew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May</w:t>
        <w:tab/>
        <w:t>3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Robert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Thomas</w:t>
        <w:tab/>
        <w:t>3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Thomas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Tweedy, Thomas</w:t>
        <w:tab/>
        <w:t>6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Ada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Edward Whelon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Ethel Maude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Frederick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Harriet Ella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Harriet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J. C.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J. C.</w:t>
        <w:tab/>
        <w:t>39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John Collier</w:t>
        <w:tab/>
        <w:t>*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Lillian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May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Minnie Grey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Minnie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Mrs. J. Talbot Squarebridge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William Henry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William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nderhay, William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rquhart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rquhart, Rev.</w:t>
        <w:tab/>
        <w:t>30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Usher, William</w:t>
        <w:tab/>
        <w:t>37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ein, Carrie M.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ein, William T.</w:t>
        <w:tab/>
        <w:t>4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Andrew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Catherine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Catherine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John</w:t>
        <w:tab/>
        <w:t>67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Maria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Miss</w:t>
        <w:tab/>
        <w:t>4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Iderstine, Peter</w:t>
        <w:tab/>
        <w:t>6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 Talestine, Hayden</w:t>
        <w:tab/>
        <w:t>6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niderstine, T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aughan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E. M.</w:t>
        <w:tab/>
        <w:t>*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Elizabeth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Hammond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Robert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Robert</w:t>
        <w:tab/>
        <w:t>5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ey, Thomas</w:t>
        <w:tab/>
        <w:t>3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sey, A. E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sey, George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sey, Maud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essey, Robert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Albert</w:t>
        <w:tab/>
        <w:t>*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Barbara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George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James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Lottie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Vickerson, William</w:t>
        <w:tab/>
        <w:t>70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ddel, James, Rev.</w:t>
        <w:tab/>
        <w:t>1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ddell, James</w:t>
        <w:tab/>
        <w:t>2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ddell, James, Rev.</w:t>
        <w:tab/>
        <w:t>36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ite, Ann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ite, James</w:t>
        <w:tab/>
        <w:t>5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keford, G. W.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keford, George W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keford, George W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keford, George</w:t>
        <w:tab/>
        <w:t>1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keling, Thomas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bank, Mrs. W. McLea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dron, Alexander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dron, John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dron, W. N.</w:t>
        <w:tab/>
        <w:t>*3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(Mrs. Daniel McCormack)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(Mrs. Joseph McDonald)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(Mrs. Ronald McCormack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Angus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Angus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Angu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Catherine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Donald J.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George P.</w:t>
        <w:tab/>
        <w:t>4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Hele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James S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James Stewart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John Stafford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John</w:t>
        <w:tab/>
        <w:t>4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John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Major</w:t>
        <w:tab/>
        <w:t>6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Margaret</w:t>
        <w:tab/>
        <w:t>4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Mr.</w:t>
        <w:tab/>
        <w:t>2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Patrick</w:t>
        <w:tab/>
        <w:t>39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Patrick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Patrick</w:t>
        <w:tab/>
        <w:t>6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Patrick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Peter</w:t>
        <w:tab/>
        <w:t>4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Ronald</w:t>
        <w:tab/>
        <w:t>4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ker, William, Rev.</w:t>
        <w:tab/>
        <w:t>26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l, Michael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lace, William B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ler, William</w:t>
        <w:tab/>
        <w:t>13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 xml:space="preserve">Walsh, </w:t>
        <w:tab/>
        <w:t>8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lsh, Ellen Josephine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sh, Francis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alsh, George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lsh, James</w:t>
        <w:tab/>
        <w:t>*72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alsh, James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lsh, James, Jr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sh, Margaret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sh, Mary B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sh, Michael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lsh, Rev. Father</w:t>
        <w:tab/>
        <w:t>28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nnacut, Bessie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nnacut, John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. B.</w:t>
        <w:tab/>
        <w:t>14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. B.</w:t>
        <w:tab/>
        <w:t>5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. B.</w:t>
        <w:tab/>
        <w:t>5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lexander Bannerman</w:t>
        <w:tab/>
        <w:t>*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nne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Annie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Dr.</w:t>
        <w:tab/>
        <w:t>56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Warburton, Dr.</w:t>
        <w:tab/>
        <w:t>7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rburton, George, Dr.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Helen M.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 Arthur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</w:t>
        <w:tab/>
        <w:t>7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, D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, Dr.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James, M.D.</w:t>
        <w:tab/>
        <w:t>*5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arburton, James, M.D.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rburton, Lt. Col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Mary Elizabeth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Richard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William Eric</w:t>
        <w:tab/>
        <w:t>5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burton, William, Dr.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es, John A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es, Mary J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macotte, Carrie</w:t>
        <w:tab/>
        <w:t>5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ll, Charles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ll, John</w:t>
        <w:tab/>
        <w:t>6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Ann Winnifred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Ann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Annie G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Arteman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Blye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Charlotte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Earnest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Edward</w:t>
        <w:tab/>
        <w:t>*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Edward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Ella A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Female</w:t>
        <w:tab/>
        <w:t>3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Florence</w:t>
        <w:tab/>
        <w:t>45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Frank L.</w:t>
        <w:tab/>
        <w:t>*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Fred M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Fred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Garfield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George W.</w:t>
        <w:tab/>
        <w:t>6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George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Gordon</w:t>
        <w:tab/>
        <w:t>5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Henry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Herbert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Ida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ames E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ames E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ames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ames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ane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ohn P.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ohn P.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oseph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Joseph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Lee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Lydia J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Mabel B.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Margaret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Mary E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Mary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Mira G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Peter</w:t>
        <w:tab/>
        <w:t>5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Robinson</w:t>
        <w:tab/>
        <w:t>*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Ruth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Samuel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Tillie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. H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ard W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 B.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 H., Rev.</w:t>
        <w:tab/>
        <w:t>29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, Capt.</w:t>
        <w:tab/>
        <w:t>5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, Capt.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, Sr.</w:t>
        <w:tab/>
        <w:t>*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rren, William, Sr.</w:t>
        <w:tab/>
        <w:t>4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sson, Robert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Amelia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Amelia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Dixon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Dixon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John A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John A.</w:t>
        <w:tab/>
        <w:t>1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L. W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Midshipman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Miss (McDonald)</w:t>
        <w:tab/>
        <w:t>1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Miss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son, W. R.</w:t>
        <w:tab/>
        <w:t>51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atson, William R.</w:t>
        <w:tab/>
        <w:t>9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atson, William R., Lt.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t, J. R.</w:t>
        <w:tab/>
        <w:t>5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tts, W. H.</w:t>
        <w:tab/>
        <w:t>2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Alice E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Ann</w:t>
        <w:tab/>
        <w:t>4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D. M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Elizabeth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Samuel</w:t>
        <w:tab/>
        <w:t>7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ugh, Si</w:t>
        <w:tab/>
        <w:t>6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ye, J. F.</w:t>
        <w:tab/>
        <w:t>34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aye, John Frederick</w:t>
        <w:tab/>
        <w:t>34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atherbe, Lenora Ann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eatherbie, John</w:t>
        <w:tab/>
        <w:t>9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eatherby, Ellen</w:t>
        <w:tab/>
        <w:t>4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b, Arthur</w:t>
        <w:tab/>
        <w:t>5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b, Josiah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b, William, Rev.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Ada L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Alonzo M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Catherine</w:t>
        <w:tab/>
        <w:t>7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Charles</w:t>
        <w:tab/>
        <w:t>2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Eliza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Eva J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Frank W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Harry E. C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Henrietta</w:t>
        <w:tab/>
        <w:t>5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Irene S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. A.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ames M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ames</w:t>
        <w:tab/>
        <w:t>34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ames</w:t>
        <w:tab/>
        <w:t>35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hn M.</w:t>
        <w:tab/>
        <w:t>*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hn</w:t>
        <w:tab/>
        <w:t>1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hn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hn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hn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seph N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seph</w:t>
        <w:tab/>
        <w:t>37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oseph</w:t>
        <w:tab/>
        <w:t>6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Judson</w:t>
        <w:tab/>
        <w:t>3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Mary E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bster, Robert C.</w:t>
        <w:tab/>
        <w:t>43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ebster,</w:t>
        <w:tab/>
        <w:t>10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eddall, Richard, Rev.</w:t>
        <w:tab/>
        <w:t>32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Alice J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Annie M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Charlotte Jan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Emily L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Henry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J. A.</w:t>
        <w:tab/>
        <w:t>3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Jane</w:t>
        <w:tab/>
        <w:t>46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John T.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Joseph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Major</w:t>
        <w:tab/>
        <w:t>6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Robert T.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Robert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Robert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Sarah L.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Stephe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Stephen</w:t>
        <w:tab/>
        <w:t>36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</w:t>
        <w:tab/>
        <w:t>1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</w:t>
        <w:tab/>
        <w:t>3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</w:t>
        <w:tab/>
        <w:t>54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</w:t>
        <w:tab/>
        <w:t>6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, Captain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, Major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. A., Major</w:t>
        <w:tab/>
        <w:t>3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illiam A., Major</w:t>
        <w:tab/>
        <w:t>*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eks, William</w:t>
        <w:tab/>
        <w:t>63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A. Fletcher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John G. J.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John G. J.</w:t>
        <w:tab/>
        <w:t>1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John J. G.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Sarah L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don, W. E.</w:t>
        <w:tab/>
        <w:t>5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lner, W. B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lner, W. T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31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6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6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Charles</w:t>
        <w:tab/>
        <w:t>7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Gertrude</w:t>
        <w:tab/>
        <w:t>3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James F.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lsh, Lois</w:t>
        <w:tab/>
        <w:t>720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Welsh, Mr.</w:t>
        <w:tab/>
        <w:t>6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elsh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entworth, John</w:t>
        <w:tab/>
        <w:t>1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ntworth, John</w:t>
        <w:tab/>
        <w:t>1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ley, John</w:t>
        <w:tab/>
        <w:t>39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, Frederick</w:t>
        <w:tab/>
        <w:t>38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, Jane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, John</w:t>
        <w:tab/>
        <w:t>5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, Martha</w:t>
        <w:tab/>
        <w:t>58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, W. P.</w:t>
        <w:tab/>
        <w:t>54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acott, Samuel</w:t>
        <w:tab/>
        <w:t>32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away, Mr.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estaway, Richard</w:t>
        <w:tab/>
        <w:t>16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etherbie, Mr.</w:t>
        <w:tab/>
        <w:t>8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etmore, J. D., Rev.</w:t>
        <w:tab/>
        <w:t>3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alley, Miss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Constance C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Florence J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 F.</w:t>
        <w:tab/>
        <w:t>*3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 F.</w:t>
        <w:tab/>
        <w:t>18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 F.</w:t>
        <w:tab/>
        <w:t>1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</w:t>
        <w:tab/>
        <w:t>35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John</w:t>
        <w:tab/>
        <w:t>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L. G. B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Louis George Barnard</w:t>
        <w:tab/>
        <w:t>*54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Marion B.</w:t>
        <w:tab/>
        <w:t>35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ar, Mr.</w:t>
        <w:tab/>
        <w:t>63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helan, Edward (picture)</w:t>
        <w:tab/>
        <w:t>112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helan, Edward</w:t>
        <w:tab/>
        <w:t>11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helan, Edward</w:t>
        <w:tab/>
        <w:t>2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lan, Edward</w:t>
        <w:tab/>
        <w:t>32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elan, Edward</w:t>
        <w:tab/>
        <w:t>352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helan, Edward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helan,</w:t>
        <w:tab/>
        <w:t>11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hidden, Atwood, K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ban, William</w:t>
        <w:tab/>
        <w:t>4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Archibald D.</w:t>
        <w:tab/>
        <w:t>1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Clarinda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Clement D.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Clement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David W.</w:t>
        <w:tab/>
        <w:t>*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Edwin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Elizabeth</w:t>
        <w:tab/>
        <w:t>5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G. R., Rev.</w:t>
        <w:tab/>
        <w:t>29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Henry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James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Lemuel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Lois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Mary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Mrs.</w:t>
        <w:tab/>
        <w:t>5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Samuel</w:t>
        <w:tab/>
        <w:t>4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William C.</w:t>
        <w:tab/>
        <w:t>*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William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William</w:t>
        <w:tab/>
        <w:t>54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, William</w:t>
        <w:tab/>
        <w:t>59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hite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hitehead, (Mrs. Davidson)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(Mrs. Doughart)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(Mrs. Gavin Rainnie)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(Mrs. Marks)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(Mrs. Smith)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Andrew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Andrew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Annie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Carrie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Chalmers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David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Eliza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Elizabeth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Elizabeth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Foster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Gavin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mes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mes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mes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mes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ne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ane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hn A.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hn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hn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hn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seph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Josephina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jor W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rgaret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ry A.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ry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ry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Mary</w:t>
        <w:tab/>
        <w:t>57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Robert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Robina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 D.</w:t>
        <w:tab/>
        <w:t>*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 G.</w:t>
        <w:tab/>
        <w:t>*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</w:t>
        <w:tab/>
        <w:t>4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</w:t>
        <w:tab/>
        <w:t>4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</w:t>
        <w:tab/>
        <w:t>4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head, William</w:t>
        <w:tab/>
        <w:t>52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Barbar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David M.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George A.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Hulda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John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Josiah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Mary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Rachel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Robert</w:t>
        <w:tab/>
        <w:t>*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Robert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Robert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eway, Sarah J.</w:t>
        <w:tab/>
        <w:t>4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lock, S. J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man, A. H., Rev.</w:t>
        <w:tab/>
        <w:t>3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man, Dorcas</w:t>
        <w:tab/>
        <w:t>35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man, Dorcus</w:t>
        <w:tab/>
        <w:t>37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tier,</w:t>
        <w:tab/>
        <w:t>64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hittle, Fred</w:t>
        <w:tab/>
        <w:t>4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Agnes C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J. J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J. P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Margaret (Sister)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Mary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Nellie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W. W., M.D.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Walter</w:t>
        <w:tab/>
        <w:t>70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ckham, William W., Dr.</w:t>
        <w:tab/>
        <w:t>1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ier, Mr.</w:t>
        <w:tab/>
        <w:t>9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iggington, Anna</w:t>
        <w:tab/>
        <w:t>3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ggins, (Mrs. Lucien Davies)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ggins, Abraham V. G., Rev.</w:t>
        <w:tab/>
        <w:t>26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ggins, Rev. Dr.</w:t>
        <w:tab/>
        <w:t>6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gginton, Ann</w:t>
        <w:tab/>
        <w:t>43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ightman, George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ightman, Joseph</w:t>
        <w:tab/>
        <w:t>77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ilkins, Martin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kins, Mr.</w:t>
        <w:tab/>
        <w:t>14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kinson, Captain</w:t>
        <w:tab/>
        <w:t>335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lbert Richard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lbert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lbert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melia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rthur E.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Arthur Ernest</w:t>
        <w:tab/>
        <w:t>*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Beecher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Claude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Claude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Daisy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Daisy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. Bayfield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. Bayfield</w:t>
        <w:tab/>
        <w:t>3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 Bayfield</w:t>
        <w:tab/>
        <w:t>*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ward Bayfield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ward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ward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ward</w:t>
        <w:tab/>
        <w:t>6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dward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Elizabeth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H. W. Beecher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James</w:t>
        <w:tab/>
        <w:t>4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Jane</w:t>
        <w:tab/>
        <w:t>49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John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Male</w:t>
        <w:tab/>
        <w:t>41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Mary A., Mrs. (Hopgood)</w:t>
        <w:tab/>
        <w:t>*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Priscilla</w:t>
        <w:tab/>
        <w:t>6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R. Clifford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Ralph Clifford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Rebie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Rebie</w:t>
        <w:tab/>
        <w:t>55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Reginald Dunbar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, William</w:t>
        <w:tab/>
        <w:t>38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on, Helen S.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amson, James</w:t>
        <w:tab/>
        <w:t>5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s, Eliza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s, James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lis, Louise</w:t>
        <w:tab/>
        <w:t>43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Christina</w:t>
        <w:tab/>
        <w:t>39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George, Dr.</w:t>
        <w:tab/>
        <w:t>47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M. W.</w:t>
        <w:tab/>
        <w:t>342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Margaret</w:t>
        <w:tab/>
        <w:t>59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Martha</w:t>
        <w:tab/>
        <w:t>55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Robert, Rev.</w:t>
        <w:tab/>
        <w:t>321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lson, William, Rev.</w:t>
        <w:tab/>
        <w:t>31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dsor, Evelyn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dsor, Joseph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dsor, Ralph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dsor, Vincent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field, J. A., Rev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slow, F. L., Mrs. (McKenzie)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terbotham, John, Rev.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nters, Owen, Lt.</w:t>
        <w:tab/>
        <w:t>33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se, Joseph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se, Jupiter</w:t>
        <w:tab/>
        <w:t>1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se, Richard</w:t>
        <w:tab/>
        <w:t>23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sner, James</w:t>
        <w:tab/>
        <w:t>6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thers, J. C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thers, J. W.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thers, James</w:t>
        <w:tab/>
        <w:t>4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ithers, Mr.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lfe, General</w:t>
        <w:tab/>
        <w:t>55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lfe, General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lfe, Lena</w:t>
        <w:tab/>
        <w:t>70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nnacott, J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, James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, Leonard</w:t>
        <w:tab/>
        <w:t>59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ood, Leonard</w:t>
        <w:tab/>
        <w:t>6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ood, Mary Jane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, Mary</w:t>
        <w:tab/>
        <w:t>3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, Richard</w:t>
        <w:tab/>
        <w:t>30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man, Thomas B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, Benjamin</w:t>
        <w:tab/>
        <w:t>4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Archibald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Archibald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Christiana</w:t>
        <w:tab/>
        <w:t>3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Christiana</w:t>
        <w:tab/>
        <w:t>3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Christina</w:t>
        <w:tab/>
        <w:t>6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Sarrah</w:t>
        <w:tab/>
        <w:t>36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side, William P.</w:t>
        <w:tab/>
        <w:t>1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odworth, H. A.</w:t>
        <w:tab/>
        <w:t>11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rdside, Archibald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rdside, Mr.</w:t>
        <w:tab/>
        <w:t>396a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orrell, Mr.</w:t>
        <w:tab/>
        <w:t>50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orth, Emeline</w:t>
        <w:tab/>
        <w:t>3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rth, Emeline</w:t>
        <w:tab/>
        <w:t>5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orthy, G. W.</w:t>
        <w:tab/>
        <w:t>2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lbert S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lice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lonzo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nna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nnie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nnie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rchibald T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rthur R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rthur</w:t>
        <w:tab/>
        <w:t>*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Arthur</w:t>
        <w:tab/>
        <w:t>46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Benjami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Charles</w:t>
        <w:tab/>
        <w:t>357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Colin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Dugald Stewart</w:t>
        <w:tab/>
        <w:t>*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E. H.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Edith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Ethelinda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Fred J. E.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. D.</w:t>
        <w:tab/>
        <w:t>21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 Dudley</w:t>
        <w:tab/>
        <w:t>*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 M.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30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65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George</w:t>
        <w:tab/>
        <w:t>69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Hannah, Mrs. (Lowther)</w:t>
        <w:tab/>
        <w:t>69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Isaac</w:t>
        <w:tab/>
        <w:t>71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. C.</w:t>
        <w:tab/>
        <w:t>19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. L.</w:t>
        <w:tab/>
        <w:t>339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ames C.</w:t>
        <w:tab/>
        <w:t>*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ames C.</w:t>
        <w:tab/>
        <w:t>1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ames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ane S.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an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esse A.</w:t>
        <w:tab/>
        <w:t>*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esse Alexander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esse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b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 R.</w:t>
        <w:tab/>
        <w:t>46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 R.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 Robbins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 Robbins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John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eslie A.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ewis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ouis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ouisa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ouisa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ouisa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Louise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ggie B. L.</w:t>
        <w:tab/>
        <w:t>72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k</w:t>
        <w:tab/>
        <w:t>*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k</w:t>
        <w:tab/>
        <w:t>51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k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tha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y Elizabeth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ry Louise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attie D.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innie A.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ontague</w:t>
        <w:tab/>
        <w:t>61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Mr.</w:t>
        <w:tab/>
        <w:t>328a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Wright, Mr.</w:t>
        <w:tab/>
        <w:t>44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right, Nathan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Nathaniel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Nathaniel</w:t>
        <w:tab/>
        <w:t>52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Nathaniel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Nathaniel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Norman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Phoebe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right, President</w:t>
        <w:tab/>
        <w:t>3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right, Richard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Ruth</w:t>
        <w:tab/>
        <w:t>51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Solomon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Sophia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Stephen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Stephen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Stephen</w:t>
        <w:tab/>
        <w:t>72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eodore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Wright, Thoma</w:t>
        <w:tab/>
        <w:t>2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Wright, Thomas J.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 Robbins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12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24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2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4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61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Thomas</w:t>
        <w:tab/>
        <w:t>6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. Arthur</w:t>
        <w:tab/>
        <w:t>5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44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46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5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6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right, William</w:t>
        <w:tab/>
        <w:t>72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yatt, Catherine</w:t>
        <w:tab/>
        <w:t>35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yatt, J. E.</w:t>
        <w:tab/>
        <w:t>63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yatt, J. Edward</w:t>
        <w:tab/>
        <w:t>63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Wyatt, Mrs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Alfred</w:t>
        <w:tab/>
        <w:t>*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Alfre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Alfre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Alice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An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Barbara</w:t>
        <w:tab/>
        <w:t>72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Caroline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Delilah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Eddie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Eddie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Emma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Emma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George</w:t>
        <w:tab/>
        <w:t>5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Harol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Harol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Herbert, Captain</w:t>
        <w:tab/>
        <w:t>33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Ida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Ida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Isabel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eo, James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eo, James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ames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ames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ames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eo, James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eo, James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eo, James, Jr.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ames, Sr.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*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17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18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181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185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324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5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John</w:t>
        <w:tab/>
        <w:t>65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eo, John</w:t>
        <w:tab/>
        <w:t>89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eo, Mary Jane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Mary Jane</w:t>
        <w:tab/>
        <w:t>5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Mary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Mary</w:t>
        <w:tab/>
        <w:t>38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Maud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Maude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Susa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Susan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Thomas</w:t>
        <w:tab/>
        <w:t>*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Thomas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Thomas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Thomas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William</w:t>
        <w:tab/>
        <w:t>498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William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eo, William</w:t>
        <w:tab/>
        <w:t>583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rStyle w:val="PageNumber"/>
          <w:sz w:val="20"/>
          <w:szCs w:val="20"/>
          <w:lang w:val="en-US"/>
        </w:rPr>
        <w:t>Yeo,</w:t>
        <w:tab/>
        <w:t>108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erger, Anna</w:t>
        <w:tab/>
        <w:t>67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nker, Annie</w:t>
        <w:tab/>
        <w:t>50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nker, Mrs.</w:t>
        <w:tab/>
        <w:t>51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A. W.</w:t>
        <w:tab/>
        <w:t>545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Young, Aretas W., Sir</w:t>
        <w:tab/>
        <w:t>66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oung, Aretas, Sir</w:t>
        <w:tab/>
        <w:t>264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Charles</w:t>
        <w:tab/>
        <w:t>19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Charles</w:t>
        <w:tab/>
        <w:t>200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Charles</w:t>
        <w:tab/>
        <w:t>320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Dr.</w:t>
        <w:tab/>
        <w:t>323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Fred</w:t>
        <w:tab/>
        <w:t>37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G. M., Rev.</w:t>
        <w:tab/>
        <w:t>14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George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James</w:t>
        <w:tab/>
        <w:t>406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Judge</w:t>
        <w:tab/>
        <w:t>8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Judge</w:t>
        <w:tab/>
        <w:t>346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Lizzie</w:t>
        <w:tab/>
        <w:t>379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Robert</w:t>
        <w:tab/>
        <w:t>657</w:t>
      </w:r>
    </w:p>
    <w:p>
      <w:pPr>
        <w:pStyle w:val="Footer"/>
        <w:tabs>
          <w:tab w:val="right" w:pos="4320" w:leader="none"/>
          <w:tab w:val="right" w:pos="8640" w:leader="none"/>
        </w:tabs>
        <w:rPr/>
      </w:pPr>
      <w:r>
        <w:rPr>
          <w:rStyle w:val="PageNumber"/>
          <w:sz w:val="20"/>
          <w:szCs w:val="20"/>
          <w:lang w:val="en-US"/>
        </w:rPr>
        <w:t>Young, W.</w:t>
        <w:tab/>
        <w:t>71</w:t>
      </w:r>
    </w:p>
    <w:p>
      <w:pPr>
        <w:pStyle w:val="Normal"/>
        <w:tabs>
          <w:tab w:val="clear" w:pos="720"/>
          <w:tab w:val="right" w:pos="4320" w:leader="none"/>
        </w:tabs>
        <w:rPr/>
      </w:pPr>
      <w:r>
        <w:rPr>
          <w:sz w:val="20"/>
          <w:szCs w:val="20"/>
        </w:rPr>
        <w:t>Young, William</w:t>
        <w:tab/>
        <w:t>40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, William, Sir</w:t>
        <w:tab/>
        <w:t>398a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husband, Edwin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ghusband, Eliza Lilly</w:t>
        <w:tab/>
        <w:t>552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ker, Elizabeth</w:t>
        <w:tab/>
        <w:t>427</w:t>
      </w:r>
    </w:p>
    <w:p>
      <w:pPr>
        <w:pStyle w:val="Normal"/>
        <w:tabs>
          <w:tab w:val="clear" w:pos="720"/>
          <w:tab w:val="right" w:pos="4320" w:leader="none"/>
        </w:tabs>
        <w:rPr>
          <w:sz w:val="20"/>
          <w:szCs w:val="20"/>
        </w:rPr>
      </w:pPr>
      <w:r>
        <w:rPr>
          <w:sz w:val="20"/>
          <w:szCs w:val="20"/>
        </w:rPr>
        <w:t>Younker, Lemuel</w:t>
        <w:tab/>
        <w:t>509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* Primary Subject of Sketch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7</w:t>
    </w:r>
    <w:r>
      <w:rPr>
        <w:rStyle w:val="PageNumber"/>
        <w:sz w:val="20"/>
        <w:szCs w:val="20"/>
      </w:rPr>
      <w:fldChar w:fldCharType="end"/>
    </w:r>
  </w:p>
  <w:p>
    <w:pPr>
      <w:pStyle w:val="Footer"/>
      <w:rPr/>
    </w:pPr>
    <w:r>
      <w:rPr/>
      <w:tab/>
      <w:t xml:space="preserve">                 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Past &amp; Present of Prince Edward Island  -  Index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Name                                                     Page No.             Name                                                     Page No.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3:07:00Z</dcterms:created>
  <dc:creator>David W. Dystant</dc:creator>
  <dc:description/>
  <dc:language>en-US</dc:language>
  <cp:lastModifiedBy>Dave Hunter</cp:lastModifiedBy>
  <cp:lastPrinted>1997-08-24T21:22:00Z</cp:lastPrinted>
  <dcterms:modified xsi:type="dcterms:W3CDTF">1998-09-24T13:07:00Z</dcterms:modified>
  <cp:revision>1</cp:revision>
  <dc:subject/>
  <dc:title>Abbott, Theophilus	361</dc:title>
</cp:coreProperties>
</file>