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st and Present of Prince Edward Isla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mmigrant Ships Ci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hip Name</w:t>
        <w:tab/>
        <w:t>Year</w:t>
        <w:tab/>
        <w:t>Page Numbers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lexander</w:t>
        <w:tab/>
        <w:t>1772</w:t>
        <w:tab/>
        <w:t>420, 14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Two Friends</w:t>
        <w:tab/>
        <w:t>1775</w:t>
        <w:tab/>
        <w:t>32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Commerce</w:t>
        <w:tab/>
        <w:t>1803</w:t>
        <w:tab/>
        <w:t>76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Rambler</w:t>
        <w:tab/>
        <w:t>1803</w:t>
        <w:tab/>
        <w:t>420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Polly</w:t>
        <w:tab/>
        <w:tab/>
        <w:t>1803</w:t>
        <w:tab/>
        <w:t xml:space="preserve">45, 72, 319, 321, 326, 374, 388, 390, </w:t>
        <w:tab/>
        <w:tab/>
        <w:tab/>
        <w:t>401, 409, 410, 412, 412, 413, 413,</w:t>
        <w:tab/>
        <w:tab/>
        <w:tab/>
        <w:tab/>
        <w:t>415, 416, 417, 418, 424, 439, 446,</w:t>
        <w:tab/>
        <w:tab/>
        <w:tab/>
        <w:tab/>
        <w:t>494, 508, 516, 524, 529, 597, 601,</w:t>
        <w:tab/>
        <w:tab/>
        <w:tab/>
        <w:tab/>
        <w:t>607, 612, 626, 631, 638, 648, 652,</w:t>
        <w:tab/>
        <w:tab/>
        <w:tab/>
        <w:tab/>
        <w:t>678, 684, 713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Northern Friends</w:t>
        <w:tab/>
        <w:t>1805</w:t>
        <w:tab/>
        <w:t>41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Rambler</w:t>
        <w:tab/>
        <w:t>1806</w:t>
        <w:tab/>
        <w:t>388, 409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Phoenix</w:t>
        <w:tab/>
        <w:t>1810</w:t>
        <w:tab/>
        <w:t>404, 712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Catherine of Leith</w:t>
        <w:tab/>
        <w:t>1810</w:t>
        <w:tab/>
        <w:t>713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Prince George</w:t>
        <w:tab/>
        <w:t>1820</w:t>
        <w:tab/>
        <w:t>422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lexander</w:t>
        <w:tab/>
        <w:t>1820</w:t>
        <w:tab/>
        <w:t>405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Peggy</w:t>
        <w:tab/>
        <w:t>1821</w:t>
        <w:tab/>
        <w:t>338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Relief</w:t>
        <w:tab/>
        <w:t>1821</w:t>
        <w:tab/>
        <w:t>145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John</w:t>
        <w:tab/>
        <w:t>1824</w:t>
        <w:tab/>
        <w:t>61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John Walker</w:t>
        <w:tab/>
        <w:t>1826</w:t>
        <w:tab/>
        <w:t>44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Lord Mulgrove</w:t>
        <w:tab/>
        <w:t>1832</w:t>
        <w:tab/>
        <w:t>337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Pandora</w:t>
        <w:tab/>
        <w:t>1835</w:t>
        <w:tab/>
        <w:t>486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St. George</w:t>
        <w:tab/>
        <w:t>1840</w:t>
        <w:tab/>
        <w:t>87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Consbruck</w:t>
        <w:tab/>
        <w:t>1841</w:t>
        <w:tab/>
        <w:t>8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Margaret Pollock</w:t>
        <w:tab/>
        <w:t>1841</w:t>
        <w:tab/>
        <w:t>628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Fanny</w:t>
        <w:tab/>
        <w:t>1849</w:t>
        <w:tab/>
        <w:t>399a, 325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Amity of Glasgow</w:t>
        <w:tab/>
        <w:t>1853</w:t>
        <w:tab/>
        <w:t>70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Ethel Blanche</w:t>
        <w:tab/>
        <w:t>1878</w:t>
        <w:tab/>
        <w:t>545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* Kilmornick</w:t>
        <w:tab/>
        <w:t>4/15/1820</w:t>
        <w:tab/>
        <w:t>428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* Abigail</w:t>
        <w:tab/>
        <w:t>1844</w:t>
        <w:tab/>
        <w:t>48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>* = Not to PEI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400" w:leader="none"/>
        <w:tab w:val="right" w:pos="9360" w:leader="none"/>
      </w:tabs>
      <w:outlineLvl w:val="0"/>
    </w:pPr>
    <w:rPr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3:11:00Z</dcterms:created>
  <dc:creator>David W. Dystant</dc:creator>
  <dc:description/>
  <dc:language>en-US</dc:language>
  <cp:lastModifiedBy>Dave Hunter</cp:lastModifiedBy>
  <cp:lastPrinted>1997-08-25T19:15:00Z</cp:lastPrinted>
  <dcterms:modified xsi:type="dcterms:W3CDTF">1998-09-24T13:11:00Z</dcterms:modified>
  <cp:revision>1</cp:revision>
  <dc:subject/>
  <dc:title>Past and Present of Prince Edward Island</dc:title>
</cp:coreProperties>
</file>