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2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8425" cy="1369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1285" cy="1369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6525" cy="1395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1285" cy="1369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6525" cy="1395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6525" cy="1395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5885" cy="13608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0170" cy="1360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7950" cy="1390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7950" cy="13900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rint out on white card stock in best image quality, manual, ICM, and darkest print selected when printing on an HP Printer. Numbers may be added using a Tro-Dat™  stamp pad. On some printers you may have to adjust size of images to ensure properly sized final product. These sized for a HP-670C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Telephone on PEI - http://www.islandregister.com/phones/phones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8:35:00Z</dcterms:created>
  <dc:creator>Dave Hunter</dc:creator>
  <dc:description/>
  <dc:language>en-US</dc:language>
  <cp:lastModifiedBy>Dave Hunter</cp:lastModifiedBy>
  <cp:lastPrinted>2002-09-20T07:12:00Z</cp:lastPrinted>
  <dcterms:modified xsi:type="dcterms:W3CDTF">2002-09-20T10:14:00Z</dcterms:modified>
  <cp:revision>24</cp:revision>
  <dc:subject/>
  <dc:title> </dc:title>
</cp:coreProperties>
</file>