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ollowing document is a lookup index for the book: "Skye Pioneers", published by Malcolm A. MacQueen in 1929. </w:t>
      </w:r>
    </w:p>
    <w:p>
      <w:pPr>
        <w:pStyle w:val="Normal"/>
        <w:rPr/>
      </w:pPr>
      <w:r>
        <w:rPr/>
      </w:r>
    </w:p>
    <w:p>
      <w:pPr>
        <w:pStyle w:val="Normal"/>
        <w:rPr/>
      </w:pPr>
      <w:r>
        <w:rPr/>
        <w:t xml:space="preserve">This index was prepared and </w:t>
      </w:r>
      <w:r>
        <w:rPr>
          <w:rFonts w:eastAsia="Symbol" w:cs="Symbol" w:ascii="Symbol" w:hAnsi="Symbol"/>
        </w:rPr>
        <w:t>Ó</w:t>
      </w:r>
      <w:r>
        <w:rPr/>
        <w:t xml:space="preserve"> 1998 by Paul Curtis,  Dave Hunter and "The Island Register". It may be copied and shared freely for non commercial use in any form, provided there is no charge for the service. It may not be under any circumstances be duplicated either on paper, disk, microform, CD-Rom, or in any other fashion, electronic or otherwise for any commercial purpose, without the consent of its authors. This notice must not be edited or removed from the document.</w:t>
      </w:r>
    </w:p>
    <w:p>
      <w:pPr>
        <w:pStyle w:val="Normal"/>
        <w:rPr/>
      </w:pPr>
      <w:r>
        <w:rPr/>
      </w:r>
    </w:p>
    <w:p>
      <w:pPr>
        <w:pStyle w:val="Normal"/>
        <w:rPr/>
      </w:pPr>
      <w:r>
        <w:rPr/>
        <w:t xml:space="preserve">Please Note: In this book, there are very many people listed with the same name, just as there are many referenced on several pages. We have referenced each name as it appears in the book, and referred it to page number. While it has been carefully proofread, there is always the possibility we may have missed something. Please, if you notice any errors or omissions, please notify Dave Hunter, </w:t>
      </w:r>
      <w:r>
        <w:rPr>
          <w:rStyle w:val="Hyperlink"/>
        </w:rPr>
        <w:t>dhunter@isn.net</w:t>
      </w:r>
      <w:r>
        <w:rPr/>
        <w:t>, so that it may be corrected in future revisions. We hope that you will find this index useful in your research.</w:t>
      </w:r>
    </w:p>
    <w:p>
      <w:pPr>
        <w:pStyle w:val="Normal"/>
        <w:rPr/>
      </w:pPr>
      <w:r>
        <w:rPr/>
      </w:r>
    </w:p>
    <w:tbl>
      <w:tblPr>
        <w:tblW w:w="8874" w:type="dxa"/>
        <w:jc w:val="left"/>
        <w:tblInd w:w="-54" w:type="dxa"/>
        <w:tblLayout w:type="fixed"/>
        <w:tblCellMar>
          <w:top w:w="0" w:type="dxa"/>
          <w:left w:w="54" w:type="dxa"/>
          <w:bottom w:w="0" w:type="dxa"/>
          <w:right w:w="54" w:type="dxa"/>
        </w:tblCellMar>
      </w:tblPr>
      <w:tblGrid>
        <w:gridCol w:w="1502"/>
        <w:gridCol w:w="1502"/>
        <w:gridCol w:w="1502"/>
        <w:gridCol w:w="1502"/>
        <w:gridCol w:w="1502"/>
        <w:gridCol w:w="1364"/>
      </w:tblGrid>
      <w:tr>
        <w:trPr>
          <w:trHeight w:val="263"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st Nam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rst Nam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ddle Nam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it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me Suffix</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age Number</w:t>
            </w:r>
          </w:p>
        </w:tc>
      </w:tr>
      <w:tr>
        <w:trPr>
          <w:trHeight w:val="24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st Earl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aforth</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rHeight w:val="24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nchegal</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geni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op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untess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rince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lloway</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on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nd Earl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aforth</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rHeight w:val="24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untess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rHeight w:val="51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lave the Bla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g of 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guhild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gi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gi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rHeight w:val="51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 the Bru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rHeight w:val="510" w:hRule="atLeast"/>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 the Bru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merl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merl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Steward of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otland</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erson's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rwell Cov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kinsta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tkin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h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gn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gn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l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op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lz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m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r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Charles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p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u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u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er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t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t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verid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verid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gg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elaid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ba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es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lady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nath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osw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mmo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mmo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s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ehau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ok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ok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ok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cha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cha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cha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cha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lpi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rn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iea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er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er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i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 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m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b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dig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pen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ruther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ua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ti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qu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ish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ish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se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ish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ish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cha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ish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cha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leav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leav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l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o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mp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mp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mp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i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mr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nch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bo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dr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in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awfo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is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isp</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ean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onsber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g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ozi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t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sl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n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gi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ruckshan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und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urr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urr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urr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min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t. Go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el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man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laren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v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nn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revly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rk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er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njam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w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Cover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g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Insu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arl of Ro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sBris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eophil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ew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ickien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ix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ix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ix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ix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liv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ker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u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l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d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d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gh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rs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gl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gl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s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s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s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y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y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y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n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n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n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nn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mun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nn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ugus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dy Woo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nn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s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Minnie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Robert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io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nnifre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gus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eld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le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be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mbro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s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urne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urne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urne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fr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ll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ll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rret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t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m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n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 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r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mal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mal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ohn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d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d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ill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ladw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t. Co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d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odw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sl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v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r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 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 D.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h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h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bij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h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n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um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um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een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uam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uama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th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rn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rn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llid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lliday'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har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mil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ol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Yanke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yd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dn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isk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der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d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bkir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dg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dg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l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la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ving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on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m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nt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nt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ng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nn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rv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rv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zz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rd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i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rd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rd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rd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ff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ffr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a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ffr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ni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ub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st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st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nki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sto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rd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etc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ud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k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l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d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in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d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in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d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d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d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ph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tt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d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er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ugust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d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ugust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nist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no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mon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rrab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hitfie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sl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sl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nde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on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ingstone-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vlo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g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ba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ydi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w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ydi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w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ydi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ydi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ydi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rthu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sk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ene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ene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ene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b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eutenan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osvi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et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leat</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st Baronet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leat</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ff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jutan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nn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 G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et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leat</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nd Baronet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leat</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nd Baronet of</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leat</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a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on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a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 (E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jutan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l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merl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merl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merle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irle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ug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ug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ug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uga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Ew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ndo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ud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ntyr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nty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nty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saa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d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Mary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William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em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e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atr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ar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 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lmen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on</w:t>
            </w:r>
          </w:p>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on</w:t>
            </w:r>
          </w:p>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5</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on</w:t>
            </w:r>
          </w:p>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jor Genera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Harnis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Allistair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aillea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sta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 (B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njam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rth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u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nch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n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Harnis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ev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b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utherlan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 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 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 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in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in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onehou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 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 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i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gl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w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ff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ff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m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n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ely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ely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t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lady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endol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d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purge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mmo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v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Harnis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ohn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ale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ele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le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w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sl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w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crec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 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 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 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 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 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h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risci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Harnis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u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xw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ar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dre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r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n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n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ud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i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t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t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r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as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 Lavin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tt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Harnis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1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dn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ydn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lling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ayl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ng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ub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ris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Mi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ur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iv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Niv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odwi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ohn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odwi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o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r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elaid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edri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lc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mu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ly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in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rtrud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a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r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u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sha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ohn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i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we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w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w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ow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rw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a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Peter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er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be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be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C./M.P.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ean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l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nn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ct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ames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beneez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peaker, Ass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u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ch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mil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 El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j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m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us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la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t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ste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he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a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Carth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stel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i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Doug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Eacher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Farla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Fayd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illivr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ra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ra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mp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ra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mp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ra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Gra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Inn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Inty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re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 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Isaa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ff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ff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enz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1</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rHeight w:val="24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zz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izz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b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Kin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ar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iet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ar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lling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ar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nn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 (fema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ig R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in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unc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ely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err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t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d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purge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n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a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 th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pti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le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le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gh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le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armen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h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h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Le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nspect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neral</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Mi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e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gg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a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es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es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u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cha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cha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Ph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Que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Ra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cSwa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ellis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hacHamis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cha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l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l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ann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l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ll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tch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S.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tch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 Seuma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S.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tche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a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ntgome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ntgome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njam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or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on of Slea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I</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 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rHeight w:val="510" w:hRule="atLeast"/>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 de Y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 Lord of the Is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r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orri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rdel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nch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ean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rro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vere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in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nc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ll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o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o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os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nro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in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Aul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chib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gg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gg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chi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ph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nch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r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s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t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njam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tc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tlo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tlo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dl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ci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amey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gg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Margaret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o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arnh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orati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wcomb</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m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irlin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2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nn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nn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u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d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cho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oph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e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iel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sca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b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Cah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Cah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gn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Cah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u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i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i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I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liv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Nei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rw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Ow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ark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d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hal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hal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hal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a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ier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ierc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utn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hu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as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ev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c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ev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ev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ynold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dri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chard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p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chard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chard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l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le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rrie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gatroy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nato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rba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sth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ss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ert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bin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w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g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dg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ger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ch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gu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rtema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n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re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re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arlott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nn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n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gl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avi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ugla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David </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war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eric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t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John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ede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enne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lcol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A., M.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cie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ulu</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i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sab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i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tild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yrt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aymon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gi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u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u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y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vi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 xml:space="preserve">Ross </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chli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ighde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Marti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eighdea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U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hur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cob</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u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hur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nni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ot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o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gar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ot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cribn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lkir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lkir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elkir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uphemi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l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a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r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heumai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mhnu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 Ian'ic</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mco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olon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mmond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onal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cL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g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yrtl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a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inga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rank</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r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me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remia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anc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o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mit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ybell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pauld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el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lizabet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nschol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atric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ven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ven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ven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exand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nclai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4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ther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hrist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la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ord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i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Pet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anley</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w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ouis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ail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doc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aylo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m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elf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p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tta</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p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tewar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homp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d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d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drew</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d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ru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d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ug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4</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Toomb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ur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aniderst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is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anidesti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ern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dw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ck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ckerso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Florenc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Vionett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au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dman</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att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2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k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ker</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seph</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ke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ls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lanch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ter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e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uchop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6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auchop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everen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atherbe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Bens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ll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nriette</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llingto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9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elsh</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53</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hitewa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ele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gh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2</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Ki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IV</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86</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lmira</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oh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8</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lliams</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ell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5</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inslow</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0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yrus</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abrie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Si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4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Mary</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an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Norman</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ood</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Rich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39</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rang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rang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Hiram</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Campbell</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Wrangel</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Leonard</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7</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Yeo</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Ernest</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51</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You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Anni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Dr.</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110</w:t>
            </w:r>
          </w:p>
        </w:tc>
      </w:tr>
      <w:tr>
        <w:trPr/>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Young</w:t>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George</w:t>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Jr.</w:t>
            </w:r>
          </w:p>
        </w:tc>
        <w:tc>
          <w:tcPr>
            <w:tcW w:w="1364" w:type="dxa"/>
            <w:tcBorders/>
          </w:tcPr>
          <w:p>
            <w:pPr>
              <w:pStyle w:val="Normal"/>
              <w:widowControl w:val="false"/>
              <w:rPr>
                <w:rFonts w:ascii="MS Sans Serif" w:hAnsi="MS Sans Serif" w:eastAsia="MS Sans Serif" w:cs="MS Sans Serif"/>
                <w:color w:val="000000"/>
              </w:rPr>
            </w:pPr>
            <w:r>
              <w:rPr>
                <w:rFonts w:eastAsia="MS Sans Serif" w:cs="MS Sans Serif" w:ascii="MS Sans Serif" w:hAnsi="MS Sans Serif"/>
                <w:color w:val="000000"/>
              </w:rPr>
              <w:t>38</w:t>
            </w:r>
          </w:p>
        </w:tc>
      </w:tr>
      <w:tr>
        <w:trPr/>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502"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64" w:type="dxa"/>
            <w:tcBorders/>
          </w:tcPr>
          <w:p>
            <w:pPr>
              <w:pStyle w:val="Normal"/>
              <w:widowControl w:val="false"/>
              <w:snapToGrid w:val="false"/>
              <w:rPr>
                <w:rFonts w:ascii="MS Sans Serif" w:hAnsi="MS Sans Serif" w:eastAsia="MS Sans Serif" w:cs="MS Sans Serif"/>
                <w:color w:val="000000"/>
              </w:rPr>
            </w:pPr>
            <w:r>
              <w:rPr>
                <w:rFonts w:eastAsia="MS Sans Serif" w:cs="MS Sans Serif" w:ascii="MS Sans Serif" w:hAnsi="MS Sans Serif"/>
                <w:color w:val="000000"/>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MS Sans Serif">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eastAsia="Arial" w:cs="Arial"/>
        <w:b/>
        <w:b/>
        <w:bCs/>
        <w:sz w:val="24"/>
        <w:szCs w:val="24"/>
      </w:rPr>
    </w:pPr>
    <w:r>
      <w:rPr>
        <w:rFonts w:eastAsia="Arial" w:cs="Arial" w:ascii="Arial" w:hAnsi="Arial"/>
        <w:b/>
        <w:bCs/>
        <w:sz w:val="24"/>
        <w:szCs w:val="24"/>
      </w:rPr>
      <w:t>Lookup Index: Skye Pioneer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jc w:val="center"/>
      <w:rPr>
        <w:rFonts w:ascii="Arial" w:hAnsi="Arial" w:eastAsia="Arial" w:cs="Arial"/>
        <w:b/>
        <w:b/>
        <w:bCs/>
        <w:sz w:val="24"/>
        <w:szCs w:val="24"/>
      </w:rPr>
    </w:pPr>
    <w:r>
      <w:rPr>
        <w:rFonts w:eastAsia="Arial" w:cs="Arial" w:ascii="Arial" w:hAnsi="Arial"/>
        <w:b/>
        <w:b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6:53:00Z</dcterms:created>
  <dc:creator>Paul Curtis, Dave Hunter</dc:creator>
  <dc:description>Revision 1, October 24, 1998</dc:description>
  <dc:language>en-US</dc:language>
  <cp:lastModifiedBy>Dave Hunter</cp:lastModifiedBy>
  <cp:lastPrinted>1998-10-24T03:36:00Z</cp:lastPrinted>
  <dcterms:modified xsi:type="dcterms:W3CDTF">1998-10-24T06:53:00Z</dcterms:modified>
  <cp:revision>1</cp:revision>
  <dc:subject>Lookup Index: Skye Pioneers</dc:subject>
  <dc:title>The following document is a lookup index for the book: "Skye Pioneers", published by Malcolm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October 24, 1998</vt:lpwstr>
  </property>
</Properties>
</file>